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08.05.2014 № 8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18.05.2012 № 5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28.04.2014 г. № 15-324в-14 на Постановление администрации  Верх-Коенского сельсовета Искитимского района Новосибирской области от 18.05.2012г. № 51 «Об утверждении административного регламента предоставления муниципальной услуги по приему заявлений, документов, а также постановке граждан на учет в качестве нуждающихся в жилых помещ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sz w:val="28"/>
          <w:szCs w:val="28"/>
        </w:rPr>
        <w:t>1. Удовлетворить протест прокурора Искитимского района  Новосибирской области от 28.04.2014 г. № 15-324в-14 на Постановление администрации Верх-Коенского сельсовета Искитимского района Новосибирской области от 18.05.2012г. № 51  «Об утверждении административного регламента предоставления муниципальной услуги по приему заявлений, документов, а также постановке граждан на учет в качестве нуждающихся в жилых помещениях»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>
          <w:sz w:val="28"/>
          <w:szCs w:val="28"/>
        </w:rPr>
        <w:t xml:space="preserve">2. Пункт 2.6. административного регламента  изложить в следующей редакции «Полный перечень документов, необходимых для предоставления муниципальной услуги </w:t>
      </w: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посредственно оператору МФЦ в бумажном виде :</w:t>
      </w:r>
      <w:r>
        <w:rPr>
          <w:sz w:val="28"/>
          <w:szCs w:val="28"/>
        </w:rPr>
        <w:t>-заявление о принятии на учет в качестве нуждающегося в жилом помещении (приложение №1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которые должны предоставляться по каналам межведомственного взаимодействия, либо получены в ходе оказания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копия финансового лицевого сч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справка о признании гражданина малоимущи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договор социального най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документ, подтверждающий право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решение уполномоченного органа о признании жилого дома (жилого помещения) непригодным для прожи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решение органа опеки и попечительства об установлении над ними опеки; 7)решение органа опеки и попечительства о назначении опекуна ( попечите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решение суда о признании гражданина недееспособ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удостоверение участника В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справка из военкомата, подтверждающая, что гражданин относиться к категории участника В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) удостоверение инвалида В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справка об инвалид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)удостоверение вдовы участника В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)справка из военкомата, подтверждающая, что умерший (погибший) супруг относился к категории участников В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)удостоверение вдовы инвалида ВОВ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)справка из военкомата, подтверждающая, что умерший (погибший) супруг относился к категории инвалидов В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)удостоверение «Житель блокадного Ленинграда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нкт 2.6.1. от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2:00Z</dcterms:created>
  <dc:creator>User</dc:creator>
  <dc:description/>
  <cp:keywords/>
  <dc:language>en-US</dc:language>
  <cp:lastModifiedBy>User</cp:lastModifiedBy>
  <dcterms:modified xsi:type="dcterms:W3CDTF">2014-07-24T04:02:00Z</dcterms:modified>
  <cp:revision>2</cp:revision>
  <dc:subject/>
  <dc:title/>
</cp:coreProperties>
</file>