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ЕРХ-КОЕНС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1.05.2014   №88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Об утверждении помещений,</w:t>
      </w:r>
    </w:p>
    <w:p>
      <w:pPr>
        <w:pStyle w:val="Normal"/>
        <w:rPr/>
      </w:pPr>
      <w:r>
        <w:rPr/>
        <w:t>для проведения публич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8"/>
        <w:rPr>
          <w:szCs w:val="28"/>
        </w:rPr>
      </w:pPr>
      <w:r>
        <w:rPr>
          <w:szCs w:val="28"/>
        </w:rPr>
        <w:t>В соответствии с Федеральным  законом от 12.06.2002г. №67-ФЗ «Об основных гарантиях избирательных прав на участие в референдуме граждан РФ» и закона Новосибирской области от 28.06.2012г. №243-ОЗ «О выборах губернатор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2"/>
        <w:rPr/>
      </w:pPr>
      <w:r>
        <w:rPr>
          <w:szCs w:val="28"/>
        </w:rPr>
        <w:tab/>
        <w:t>1. Определить помещения, пригодные для проведения агитационных публичных мероприятий, которые могут быть предоставлены по заявке, зарегистрированных кандидатов</w:t>
      </w:r>
      <w:r>
        <w:rPr>
          <w:b/>
        </w:rPr>
        <w:t xml:space="preserve"> </w:t>
      </w:r>
    </w:p>
    <w:p>
      <w:pPr>
        <w:pStyle w:val="Heading2"/>
        <w:rPr>
          <w:b/>
          <w:b/>
        </w:rPr>
      </w:pPr>
      <w:r>
        <w:rPr>
          <w:b/>
        </w:rPr>
        <w:t>Избирательный участок №294</w:t>
      </w:r>
    </w:p>
    <w:p>
      <w:pPr>
        <w:pStyle w:val="Heading2"/>
        <w:rPr/>
      </w:pPr>
      <w:r>
        <w:rPr/>
        <w:tab/>
      </w:r>
      <w:r>
        <w:rPr>
          <w:szCs w:val="28"/>
        </w:rPr>
        <w:t>с.Верх-Коен, п.Дубинск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ции Верх-Коенского сельсовета (с.Верх-Коен, ул.Центральная, 2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К с.Верх-Коен (с.Верх-Коен, ул.Газовая, 1).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Избирательный участок №295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.Михайловк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уб  (д.Михайловка, ул.Центральная, 15).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Избирательный участок №296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.Дзержинский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АП (п.Дзержинский , пер Школьный,2)  в связи с отсутствием помещения, принадлежащего администрации Верх-Коенского сельсовета.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Избирательный участок №297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.Китер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П (д.Китерня, ул.Центральная 2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/>
        <w:shadow w:val="false"/>
        <w:imprint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dstrike/>
      <w:outline w:val="false"/>
      <w:shadow w:val="false"/>
      <w:imprint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04:00Z</dcterms:created>
  <dc:creator>User</dc:creator>
  <dc:description/>
  <cp:keywords/>
  <dc:language>en-US</dc:language>
  <cp:lastModifiedBy>User</cp:lastModifiedBy>
  <dcterms:modified xsi:type="dcterms:W3CDTF">2014-07-24T04:04:00Z</dcterms:modified>
  <cp:revision>3</cp:revision>
  <dc:subject/>
  <dc:title/>
</cp:coreProperties>
</file>