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9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6.04.2012 № 19 «Об утверждении административ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ламента  предоставления муниципальной услуги п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ю договора социального найма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ами, проживающими в муниципальном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жилищном фонде социального исполь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П</w:t>
      </w:r>
      <w:r>
        <w:rPr/>
        <w:t>редоставления муниципальной услуги по предоставлению муниципальных жилых помещений по заключению договора социального найма с  гражданами, проживающими в муниципальном жилищном фонде социального использования»</w:t>
      </w:r>
      <w:r>
        <w:rPr>
          <w:bCs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 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в п. 2. подпункт 2.4.5.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в подпункт 2.4.5. абзац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4.5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. 3 подпункт 3.1.5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абзац в п. 3 подпункт 3.1.6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китим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3:00Z</dcterms:created>
  <dc:creator>User</dc:creator>
  <dc:description/>
  <cp:keywords/>
  <dc:language>en-US</dc:language>
  <cp:lastModifiedBy>User</cp:lastModifiedBy>
  <dcterms:modified xsi:type="dcterms:W3CDTF">2014-02-06T05:14:00Z</dcterms:modified>
  <cp:revision>2</cp:revision>
  <dc:subject/>
  <dc:title/>
</cp:coreProperties>
</file>