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0.05.2014 №  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лана провед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ика безопасности людей на водны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х    Верх-Коенского 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купального сезона 2014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 законом   от 06.10.2003  №131-ФЗ  «Об организации местного самоуправления»,  постановлением  администрации Искитимского района от 20.05.2014г. № 1140 «Об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 плана проведения месячника безопасности людей на водных объектах в Искитимском районе  в период купального сезона 2014год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проведения месячника безопасности людей на водных объектах Верх-Коенского сельсовета  в период купального сезона 2014г. (приложение)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администрации Верх-Коенского сельсовет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ороль за исполнением постановления возложить на специалиста по ГО. ЧС и ПБ администрации сельсовета Попову  Л.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от30.05.2014 № 91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во время проведения месячника безопасности людей на водных объектах по Верх-Коенскому сельсовету в период купального сезона 2014г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1 июня по 1 сентября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0"/>
        <w:gridCol w:w="1913"/>
        <w:gridCol w:w="1914"/>
        <w:gridCol w:w="19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КЧС и ПБ администрации Верх-Коенского сельсовета по выработке  мероприятий по обеспечению безопасности людей на водных объектах в период купального сезона 2014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июль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П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реестра пляжей и мест массового (неорганизованного) отдыха людей на водных объектах Верх-Коенского сельсовета по состоянию на 01.06.20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ГО, Ч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запрещающих знаков «Купание запрещено» в местах массового (неорганизованного) отдыха людей на водных объектах Верх-Коенского сельсов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авилах безопасного поведения (отдыха) людей на пляжах и в местах массового  (неорганизованного) отдыха людей на водных объектах Верх-Коенского сельсовета через доски объяв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в выходные и праздничные дни в местах массового неорганизованного  отдыха людей на водных объекта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 специалист по вопросам ГО и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мые по окончанию проведения месячника безопасности людей на водных объек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итогам выполнения мероприятий месячника безопасности людей на водных объектах Верх-Коенского сельсовета в период купального сезон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сентяб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-КО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4.05.2013   № 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Верх-Ко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плана проведени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ика безопасности людей на водны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х    Верх-Коенского  сельсовет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купального сезона 2013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 законом   от 06.10.2003  №131-ФЗ  «Об организации местного самоуправления»,  постановлением  администрации Искитимского района от 14.05.2013г. № 1186 «Об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 плана проведения месячника безопасности людей на водных объектах в Искитимском районе Новосибирской области в период купального сезона 2013год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проведения месячника безопасности людей на водных объектах Верх-Коенского сельсовета  в период купального сезона 2013г. (приложение)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администрации Верх-Коенского сельсовет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ороль за исполнением постановления возложить на специалиста по ГО. ЧС и ПБ администрации сельсовета Попову  Л.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                                       В.Н.Соловьенк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5.2013 №55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месячника безопасности людей на водных объектах по Верх-Коенскому сельсовету в период купального сезона 2013г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1 июня по 1 сентября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0"/>
        <w:gridCol w:w="1913"/>
        <w:gridCol w:w="1914"/>
        <w:gridCol w:w="19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одимых мероприят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комиссии КЧС и ПБ администрации Верх-Коенского сельсовета по выработке  мероприятий по обеспечению безопасности людей на водных объектах в период купального сезона 2013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П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реестра пляжей и мест массового (неорганизованного) отдыха людей на водных объектах Верх-Коенского сельсовета по состоянию на 01.06.20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о ГО, ЧС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запрещающих знаков «Купание запрещено» в местах массового (неорганизованного) отдыха людей на водных объектах Верх-Коенского сельсов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авилах безопасного поведения (отдыха) людей на пляжах и в местах массового  (неорганизованного) отдыха людей на водных объектах Верх-Коенского сельсовета через доски объяв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а в выходные и праздничные дни в местах массового неорганизованного  отдыха людей на водных объекта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й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, специалист по вопросам ГО и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имые по окончанию проведения месячника безопасности людей на водных объек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итогам выполнения мероприятий месячника безопасности людей на водных объектах Верх-Коенского сельсовета в период купального сезон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сентяб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, Ч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20:00Z</dcterms:created>
  <dc:creator>User</dc:creator>
  <dc:description/>
  <cp:keywords/>
  <dc:language>en-US</dc:language>
  <cp:lastModifiedBy>User</cp:lastModifiedBy>
  <dcterms:modified xsi:type="dcterms:W3CDTF">2014-07-24T04:20:00Z</dcterms:modified>
  <cp:revision>3</cp:revision>
  <dc:subject/>
  <dc:title/>
</cp:coreProperties>
</file>