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09.2015 № 10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рограммы проведения</w:t>
      </w:r>
    </w:p>
    <w:p>
      <w:pPr>
        <w:pStyle w:val="Normal"/>
        <w:rPr/>
      </w:pPr>
      <w:r>
        <w:rPr/>
        <w:t>проверки готовности к отопительному периоду 2015-2016 г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проведения проверки готовности к отопительному периоду 2015-2016 гг. в соответствии с Правилами оценки готовности к отопительному периоду, утвержденными приказом Минэнерго от 12.03.2013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твердить Программу проведения проверки готовности к отопительному периоду 2015-2016гг. (далее – программа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Создать комиссию для проведения проверки готовности к отопительному периоду 2015-2016 гг. в состав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Глава Верх-Коенского сельсовет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.Н.Соловьенк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: Зам. главы администрац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.М.Быко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лены комиссии: директор МКУК «Центр Досуга «Селяноч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.В.Щелконого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иректор ЖКХ «Коенское» - Г.Ю.Соловьенк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нженер КИП и А – А.М.Матвее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дставитель Ростехнадзора (по согласовани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Установить сроки проверки с 07.09.2015 по 11.09.2014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В.Н.Соловь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0:54:00Z</dcterms:created>
  <dc:creator>User</dc:creator>
  <dc:description/>
  <cp:keywords/>
  <dc:language>en-US</dc:language>
  <cp:lastModifiedBy>User</cp:lastModifiedBy>
  <dcterms:modified xsi:type="dcterms:W3CDTF">2015-10-06T00:54:00Z</dcterms:modified>
  <cp:revision>2</cp:revision>
  <dc:subject/>
  <dc:title/>
</cp:coreProperties>
</file>