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2.10.2015№115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 создании и содержании в целях гражданской</w:t>
      </w:r>
      <w:r>
        <w:rPr>
          <w:b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ы запасов материально-технических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ольственных, медицинских  и иных средств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соответствии Федеральным законом от 12.02.98 № 28-ФЗ «О гражданской обороне», постановлением Правительства Российской Федерации от 27.04.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от 06.10.2003г. №131-ФЗ «Об общих принципах организации  местного самоуправления в Российской Федерации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 создания и содержания  в целях гражданской обороны запасов материально-технических, продовольственных, медицинских  и иных средств  (приложению №1)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комендовать руководителям организаций, расположенных на территории Верх-Коенского сельсовета, независимо от  их организационно-правовой  формы, организовать работу по созданию, накоплению и хранению 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читать утратившим силу постановление Главы МО Верх-Коенского сельсовета Искитимского района Новосибирской области  от 08.09.2006г №70 « О создании запасов материально-технических, продовольственных, медицинских и иных  средств для обеспечения мероприятий гражданской обороны».</w:t>
      </w:r>
    </w:p>
    <w:p>
      <w:pPr>
        <w:pStyle w:val="NoSpacing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разместить  на официальном сайте администрации Верх-Коенского сельсовета.</w:t>
      </w:r>
    </w:p>
    <w:p>
      <w:pPr>
        <w:pStyle w:val="NoSpacing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над исполнением настоящего постановления оставляю за собой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 сельсове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В.Н.Соловьенко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администрации Верх-Коенского сельсовет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итимского район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02.10. 2015 г.  № 115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  разработан в соответствии с Федеральным законом от 12.02.98 № 28-ФЗ «О гражданской обороне»,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 и иных средств» и иными актами законодательст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пасы предназначены для первоочередного обеспечения населения в военное время, аварийно-спасательных формирований и спасательных служба 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Запасы материально-технических средств включают в себя специальную и автотранспортную технику, средства малой механизации, приборы, оборудование и другие средства, предусмотренные табелями оснащения аварийно-спасательных формирований и спасательных служб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асы продовольственных средств включают в себя крупы, муку, мясные, рыбные и растительные консервы, соль, сахар, чай и другие продукты</w:t>
      </w:r>
      <w:r>
        <w:rPr/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медицинских средств включают в себя лекарственные, дезинфицирующие и перевязочные средства, индивидуальные аптечки, а также медицинские инструменты, приборы, аппараты, передвижное оборудование и другое медицинское имущество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истема Запасов  в целях гражданской обороны на территории Верх-Коенского сельсовета включает в себя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асы администрации Верх-Коенского сельсове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асы предприятий, учреждений и организаций (объектовые запасы)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Функции по созданию, размещению, хранению и восполнению Запаса администрации Верх-Коенского сельсовета возлагаются на специалиста  по ГОЧС и ПБ  администрации сельсовета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: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зможного характера опасностей, возникающих при ведении военных действий или вследствие этих действий на территории Верх-Коенского сельсове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полагаемого объема работ по ликвидации их последств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личины возможного ущерба объектам экономики и инфраструктур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родных, экономических и иных особенностей территор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условий размещения организаций, а также норм минимально необходимой достаточности Запасов в военное время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ы запасов для обеспечения аварийно-спасательных формирований  и спасательных служб определяются исходя из норм оснащения и потребности обеспечения их действий в соответствии с Планами гражданской обороны администрации Верх-Коенского сельсовета Искитимского района Новосибирской области, организаций и предприятий, расположенных на территории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сы накапливаются заблаговременно в мирное время в объемах, определяемых создающими их органами.</w:t>
      </w:r>
    </w:p>
    <w:p>
      <w:pPr>
        <w:pStyle w:val="NoSpacing"/>
        <w:ind w:firstLine="708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менклатура и объемы запасов материальных средств администрации Верх-Коенского сельсовета  утверждаются главой Верх-Коенского  сельсовет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а и объемы объектовых запасов гражданской обороны утверждаются руководителями организаций.</w:t>
      </w:r>
      <w:r>
        <w:rPr>
          <w:rStyle w:val="Appleconvertedspace"/>
          <w:sz w:val="28"/>
          <w:szCs w:val="28"/>
        </w:rPr>
        <w:t> 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Запасы материально-технических, продовольственных, медицинских и иных средств в целях гражданской обороны размещаются как на объектах, специально предназначенных для их хранения и обслуживания, так и на базах и складах промышленных, транспортных, сельскохозяйственных, снабженческо-бытовых, торгово-посреднических и иных предприятий и организаций независимо от их форм собственности, где гарантирована их безусловная сохранность и откуда возможна их оперативная доставка в районы проведения мероприятий гражданской обороны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рганизация учета и контроль над созданием, хранением, использованием и восполнением запасов в целях гражданской обороны осуществляет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администрации сельсовета -  Глава Верх-Коенского сельсове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объектовом уровне - руководители организаций, создавшие их.</w:t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приятия, учреждения и организации, на складских площадях которых хранятся запасы, ведут их количественный и качественный учет наличия и состояния в установленном порядк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ется хранение запасов с истекшим сроком годност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</w:rPr>
        <w:t>Информация о накопленных Запасах представляется ежегодно к 1 января  по состоянию на 1 январ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организациями - в администрацию Верх-Коенского сельсовета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администрацией Верх-Коенского сельсовета  - в администрацию Искитимского района через МКУ ИР «ЦЗН ЕДДС»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ходование материальных ресурсов из Запа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основании решения руководителя гражданской обороны</w:t>
      </w:r>
      <w:r>
        <w:rPr/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Главы  Верх-Коенского  сельсовета,   органов, создавших запасы,  и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яется письменным распоряжением.</w:t>
      </w:r>
    </w:p>
    <w:p>
      <w:pPr>
        <w:pStyle w:val="NoSpacing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Запасы администрации Верх-Коенского сельсовета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Верх-Коенского сельсовет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Финансирование расходов по созданию, хранению, использованию и восполнению запасов материально-технических, продовольственных, медицинских и иных средств в целях гражданской обороны осуществляется за счет средств  бюджетов организаций, их создающих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ъем финансовых средств, необходимых для приобретения Запасов, определяется с учетом возможного изменения 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место приобретения и хранения отдельных видов материальных ресурсов в Запас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Восполнение Запасов осуществляется за счет средств организаций, в интересах которых использовались материальные средства запаса или за счет иных источников по решению органа, издавшего распоряжение о выпуске ресурсов из запа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0:40:00Z</dcterms:created>
  <dc:creator>User</dc:creator>
  <dc:description/>
  <cp:keywords/>
  <dc:language>en-US</dc:language>
  <cp:lastModifiedBy>User</cp:lastModifiedBy>
  <dcterms:modified xsi:type="dcterms:W3CDTF">2015-10-06T00:41:00Z</dcterms:modified>
  <cp:revision>3</cp:revision>
  <dc:subject/>
  <dc:title/>
</cp:coreProperties>
</file>