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6.01.2015 № 1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внесении изменений в постановление  от 22.04.2011 № 27 «О комиссии по соблюдению требований к служебному поведению муниципальных служащих и урегулированию конфликта интересов в администрации Верх-Коенского сельсовета Искитимского района Новосибир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№ 157-ОЗ «О муниципальной службе в Новосибирской области», Указом Президента РФ от 01.07.2010 № 821, Указом Президента Российской Федерации от 23.06.2014  № 453 «О внесении изменений в некоторые акты Президента Российской Федерации по вопросам противодействия коррупции», Постановлением Губернатора Новосибирской области  от 08.12.2014 № 195 «О внесении изменений в отдельные постановления Губернатора Новосибирской области по вопросам противодействия коррупции»,  в целях соблюдения ограничений и запретов, связанных с муниципальной службой, предотвращения и урегулирования конфликта интересов муниципальных служащих, обеспечения координации и взаимодействия в работе по противодействию коррупционных правонаруш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 Постановление администрации Верх-Коенского сельсовета от 22.10.2010 № 57 признать утратившим силу.</w:t>
      </w:r>
    </w:p>
    <w:p>
      <w:pPr>
        <w:pStyle w:val="Normal"/>
        <w:rPr/>
      </w:pPr>
      <w:r>
        <w:rPr>
          <w:sz w:val="28"/>
          <w:szCs w:val="28"/>
        </w:rPr>
        <w:tab/>
        <w:t>2. пункт 3 положения дополнить п.п.г) следующего содержания «г) поступившее в соответствии со ст.12 Федерального закона  от 25.12.2008 № 273-ФЗ « О противодействии коррупции» уведомление коммерческой или некоммерческой организации о заключении с гражданином , замещающим должность муниципальной службы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. 3.10  положения дополнить п.п 3.10.1. следующего содержания « По итогам рассмотрения вопроса, указанного в п.п г) п3 настоящего Положения, комиссия принимает в отношении гражданина, замещающего должность муниципальной службы одно из следующих решений:  </w:t>
      </w:r>
    </w:p>
    <w:p>
      <w:pPr>
        <w:pStyle w:val="Normal"/>
        <w:rPr/>
      </w:pPr>
      <w:r>
        <w:rPr>
          <w:sz w:val="28"/>
          <w:szCs w:val="28"/>
        </w:rPr>
        <w:t xml:space="preserve"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</w:t>
      </w:r>
    </w:p>
    <w:p>
      <w:pPr>
        <w:pStyle w:val="Normal"/>
        <w:rPr/>
      </w:pPr>
      <w:r>
        <w:rPr>
          <w:sz w:val="28"/>
          <w:szCs w:val="28"/>
        </w:rPr>
        <w:t>б) установить , что замещение им на условиях трудового договора должности в коммерческой или некоммерческой организации и (или) выполнение в коммерческой  некоммерческой  организации работ (оказание услуг) нарушают требования ст.12 Федерального закона от 25.12.2008 № 273 – ФЗ «О противодействии коррупции». В этом случае комиссия рекомендует непосредственному работодателю  муниципального служащего проинформировать об указанных  обстоятельствах органы прокуратуры и уведомившую организац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.3.16 дополнить п.п 3.16.1. следующего содержания «Выписка из решения комиссии, заверенная подписью секретаря комиссии и печатью муниципального органа, вручается гражданину, замещающему должность муниципальной службы в муниципальном органе,  в отношении которого рассматривался вопрос, указанный в п.п г) п 3 настоящего Положения 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5.п.3.3 положения дополнить подпунктом 3.3.1 следующего содержания « Обращение, подается гражданином, замещающим должность  муниципальной службы в администрации Верх-Коенского сельсовета специалисту по кадрам. В обращении указываютс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Фамилия, имя, отчество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Дата рожд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Адрес места жительств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Замещаемые должности в течение последних двух лет до дня увольнения с муниципальной службы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Наименование и местонахождение коммерческой или некоммерческой организаци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Характер деятельности коммерческой или некоммерческой организаци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Должностные (служебные) обязанности, исполняемые гражданином во время замещения  им должности муниципальной службы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Функции по муниципальному управлению в отношении коммерческой или некоммерческой организаци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Вид договора(трудовой или гражданско-правовой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Предполагаемый срок действия договора (трудовой или  гражданско-правовой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>Сумма оплаты за выполнение (оказание) по договору работ (услуг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/>
      </w:pPr>
      <w:r>
        <w:rPr/>
        <w:t xml:space="preserve">Кадровый работник осуществляет рассмотрение обращения, </w:t>
      </w:r>
      <w:r>
        <w:rPr>
          <w:color w:val="000000"/>
          <w:spacing w:val="-5"/>
        </w:rPr>
        <w:t>по результатам которого подготавливается мотивированное заключение  по существу обращения с учетом требований статьи 12 Федерального закона от 25.12.2008 № 273-ФЗ « О противодействии коррупци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color w:val="000000"/>
          <w:spacing w:val="-5"/>
        </w:rPr>
      </w:pPr>
      <w:r>
        <w:rPr>
          <w:color w:val="000000"/>
          <w:spacing w:val="-5"/>
        </w:rPr>
        <w:t>Обращение, заключение и др. материалы в течении двух рабочих дней со дня поступления обращения  представляются председателю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color w:val="000000"/>
          <w:spacing w:val="-5"/>
        </w:rPr>
      </w:pPr>
      <w:r>
        <w:rPr>
          <w:color w:val="000000"/>
          <w:spacing w:val="-5"/>
        </w:rPr>
        <w:t>3.3.2. Обращение может быть подано муниципальным служащим, планирующим свое увольнение  с муниципальной службы, и подлежит рассмотрению комиссией  в соответствии с настоящим Положением.</w:t>
      </w:r>
      <w:bookmarkStart w:id="0" w:name="_GoBack"/>
      <w:bookmarkEnd w:id="0"/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color w:val="000000"/>
          <w:spacing w:val="-5"/>
        </w:rPr>
      </w:pPr>
      <w:r>
        <w:rPr>
          <w:color w:val="000000"/>
          <w:spacing w:val="-5"/>
        </w:rPr>
        <w:t>Глава Верх-Коенского сельсовета                                                               В.Н.Соловьенко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567" w:bottom="1560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Style15">
    <w:name w:val="Кому"/>
    <w:basedOn w:val="Normal"/>
    <w:qFormat/>
    <w:pPr/>
    <w:rPr>
      <w:rFonts w:ascii="Baltica;Times New Roman" w:hAnsi="Baltica;Times New Roman" w:cs="Baltica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3:00Z</dcterms:created>
  <dc:creator>User</dc:creator>
  <dc:description/>
  <cp:keywords/>
  <dc:language>en-US</dc:language>
  <cp:lastModifiedBy>User</cp:lastModifiedBy>
  <dcterms:modified xsi:type="dcterms:W3CDTF">2015-02-05T04:33:00Z</dcterms:modified>
  <cp:revision>2</cp:revision>
  <dc:subject/>
  <dc:title/>
</cp:coreProperties>
</file>