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6.11.2015 №127  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Верх-Коенского сельсовета, Положением «О порядке организации и проведения публичных слушаний в муниципальном образовании  Верх-Коенского сельсовет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/>
      </w:pPr>
      <w:r>
        <w:rPr>
          <w:sz w:val="28"/>
          <w:szCs w:val="28"/>
        </w:rPr>
        <w:t>1.Назначить публичные слушания по  рассмотрению проекта бюджета Верх-Коенского сельсовета на 2016 год и на плановый период 2017-2018 годов, проекта плана социально-экономического развития Верх-Коенского сельсовета на 2016-2018гг.,  на 20 ноября 2015 г. время проведения 14.00 в здании администрации Верх-Кое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2. На слушания приглашаются представители Совета ветеранов и иных общественных объединений граждан, руководители предприятий, учреждений и организаций, расположенных на территории Верх-Коенского сельсовета, жител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газете «Знам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1:33:00Z</dcterms:created>
  <dc:creator>User</dc:creator>
  <dc:description/>
  <cp:keywords/>
  <dc:language>en-US</dc:language>
  <cp:lastModifiedBy>User</cp:lastModifiedBy>
  <dcterms:modified xsi:type="dcterms:W3CDTF">2015-11-26T02:15:00Z</dcterms:modified>
  <cp:revision>2</cp:revision>
  <dc:subject/>
  <dc:title/>
</cp:coreProperties>
</file>