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ВЕРХ-КОЕНСКОГО СЕЛЬСОВЕТА</w:t>
      </w:r>
    </w:p>
    <w:p>
      <w:pPr>
        <w:pStyle w:val="Normal"/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6.01.2015     № 1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Style15"/>
        <w:rPr>
          <w:bCs/>
        </w:rPr>
      </w:pPr>
      <w:r>
        <w:rPr>
          <w:bCs/>
        </w:rPr>
        <w:t>О внесении изменений в Постановление  от 01.06.2010 № 33 «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»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во исполнение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руководствуясь Уставом Верх-Коенского сельсовета, Указа Президента Российской Федерации  от 23.06.2014 № 453 « О внесении изменений в некоторые акты Президента Российской Федерации по вопросам противодействия коррупции», Постановления Губернатора Новосибирской области  от 08.12.2014 № 195 «О внесении изменений в отдельные постановления Губернатора Новосибирской области по вопросам противодействия коррупции»</w:t>
      </w:r>
    </w:p>
    <w:p>
      <w:pPr>
        <w:pStyle w:val="Normal"/>
        <w:jc w:val="both"/>
        <w:rPr/>
      </w:pPr>
      <w:r>
        <w:rPr>
          <w:b/>
          <w:bCs w:val="false"/>
        </w:rPr>
        <w:t>ПОСТАНОВЛЯЮ</w:t>
      </w:r>
      <w:r>
        <w:rPr>
          <w:bCs w:val="false"/>
        </w:rPr>
        <w:t>:</w:t>
      </w:r>
    </w:p>
    <w:p>
      <w:pPr>
        <w:pStyle w:val="Style15"/>
        <w:rPr/>
      </w:pPr>
      <w:r>
        <w:rPr>
          <w:sz w:val="28"/>
          <w:szCs w:val="28"/>
        </w:rPr>
        <w:t>1. п.п1 п.1 изложить в следующей редакции «достоверности и полноты сведений о доходах, об имуществе и обязательствах имущественного характера, представляемых в  порядке , установленном постановлением администрации Верх-Коенского сельсовета от 17.12.2012 № 103 «О предоставлении гражданами, претендующими на замещение должности муниципальной службы и муниципальными служащими администрации Верх-Коенского сельсовета сведения о доходах, об имуществе и обязательствах имущественного характера», по форме, утвержденной Президентом Российской Федерации за отчетный период и за два года, предшествующие отчетному периоду»</w:t>
      </w:r>
    </w:p>
    <w:p>
      <w:pPr>
        <w:pStyle w:val="Style15"/>
        <w:rPr/>
      </w:pPr>
      <w:r>
        <w:rPr>
          <w:sz w:val="28"/>
          <w:szCs w:val="28"/>
        </w:rPr>
        <w:t>2.п.23 изложить в следующей редакции « Подлинники справок о доходах, об имуществе и обязательствах имущественного характера предоставляемых в порядке, установленном   постановлением администрации    с постановлением администрации Верх-Коенского сельсовета от 17.12.2012 № 103 «О предоставлении гражданами, претендующими на замещение должности муниципальной службы и муниципальными служащими администрации Верх-Коенского сельсовета сведения о доходах, об имуществе и обязательствах имущественного характера», специалисту по кадрам администрации Верх-Коенского сельсовета  по окончании календарного года за отчетный период и два года, предшествующие отчетному периоду  приобщаются к личным делам.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в п.п 2 п.3 слова « должности муниципальной службы», заменить словами «  должности муниципальной службы, в течении трех лет, предшествующих поступлению информации, являющейся основанием для осуществления проверки, предусмотренной настоящим подпунктом»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2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bCs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b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34:00Z</dcterms:created>
  <dc:creator>User</dc:creator>
  <dc:description/>
  <cp:keywords/>
  <dc:language>en-US</dc:language>
  <cp:lastModifiedBy>User</cp:lastModifiedBy>
  <dcterms:modified xsi:type="dcterms:W3CDTF">2015-02-05T04:36:00Z</dcterms:modified>
  <cp:revision>3</cp:revision>
  <dc:subject/>
  <dc:title/>
</cp:coreProperties>
</file>