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11.2015 № 13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15.10.2015 № 118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Государственной программой Российской Федерации «Развитие культуры  и туризма» на  2013 – 2020 годы, утверждённой распоряжением Правительства Российской Федерации  от 27.12.2012г. № 2567-р, Федеральной целевой программой «Культура  России (2012 -2018 годы)», утверждённой  постановлением Правительства  Российской  Федерации от  03.03.2012г.  № 186, плана  мероприятий («дорожная карта»)  «Изменения в отраслях социальной сферы, направленные на повышение  эффективности сферы культуры», утверждённого  распоряжением Правительства  Российской  Федерации от  08.12.2012г. № 2606-р, ведомственным перечнем  государственных (муниципальных) услуг (работ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5. Критериев и показателей эффективности для работников Муниципального Казенного Учреждения Культуры «Центр досуга «Селяночка»</w:t>
      </w:r>
      <w:r>
        <w:rPr/>
        <w:t xml:space="preserve">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88"/>
        <w:gridCol w:w="3128"/>
        <w:gridCol w:w="1783"/>
        <w:gridCol w:w="19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эффектив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Сторож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eastAsia="en-US"/>
              </w:rPr>
              <w:t>- выполнение всего комплекса работ в соответствии с должностными инструкциями</w:t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информирование руководства о чрезвычайных ситуациях</w:t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 своевременное и качественное выполнение всего комплекса работ в соответствии с установленными характеристиками и т.д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 обеспечение сохранности имущества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а отсутствие нареканий и претензий со стороны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 оперативное принятие мер, включая своевременное информирование руководства, по устранению нарушений техники безопасности, противопожарных и иных правил, создающих угрозу деятельности учреждения, его работникам и иным лиц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%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50%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50%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20%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ин раз в месяц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ин раз в месяц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ин раз в месяц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ин раз в месяц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В.Н.Соловь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09:00Z</dcterms:created>
  <dc:creator>User</dc:creator>
  <dc:description/>
  <cp:keywords/>
  <dc:language>en-US</dc:language>
  <cp:lastModifiedBy>User</cp:lastModifiedBy>
  <dcterms:modified xsi:type="dcterms:W3CDTF">2015-12-11T04:09:00Z</dcterms:modified>
  <cp:revision>2</cp:revision>
  <dc:subject/>
  <dc:title/>
</cp:coreProperties>
</file>