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НОВОСИБИР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  <w:tab w:val="center" w:pos="4677" w:leader="none"/>
        </w:tabs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  <w:tab w:val="center" w:pos="4677" w:leader="none"/>
        </w:tabs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  <w:tab w:val="center" w:pos="4677" w:leader="none"/>
        </w:tabs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7.01.2015  №  18 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требований  к закупаемым </w:t>
      </w:r>
    </w:p>
    <w:p>
      <w:pPr>
        <w:pStyle w:val="Normal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Верх-Коенского сельсовета, </w:t>
      </w:r>
    </w:p>
    <w:p>
      <w:pPr>
        <w:pStyle w:val="Normal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ми ей казенными учреждениями</w:t>
      </w:r>
    </w:p>
    <w:p>
      <w:pPr>
        <w:pStyle w:val="Normal"/>
        <w:autoSpaceDE w:val="fals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ми учреждениями </w:t>
      </w:r>
    </w:p>
    <w:p>
      <w:pPr>
        <w:pStyle w:val="Normal"/>
        <w:autoSpaceDE w:val="false"/>
        <w:spacing w:lineRule="auto" w:line="240" w:before="0" w:after="0"/>
        <w:ind w:right="141" w:hanging="0"/>
        <w:rPr/>
      </w:pPr>
      <w:r>
        <w:rPr>
          <w:rFonts w:cs="Times New Roman" w:ascii="Times New Roman" w:hAnsi="Times New Roman"/>
          <w:sz w:val="24"/>
          <w:szCs w:val="24"/>
        </w:rPr>
        <w:t>отдельных видов товаров, работ, услуг.</w:t>
      </w:r>
    </w:p>
    <w:p>
      <w:pPr>
        <w:pStyle w:val="Normal"/>
        <w:autoSpaceDE w:val="false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19 Федерального закона № 44-ФЗ «О контрактной системе в сфере закупок товаров, работ, услуг для обеспечения государственных и муниципальных нужд»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требования к закупаемым администрацией Верх-Коенского  сельсовета, подведомственными ей казенными учреждениями и бюджетными учреждениями,  отдельных видов товаров, работ, услуг, согласно приложения.  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Разместить настоящее постано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официальном сайте Верх-Кое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В.Н.Соловьенко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-Коенского сельсовета 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1.2015  № 18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купаемым администрацией Верх-Коенского сельсовета, подведомственными ей казенными учреждениями и бюджетными учреждениями, отдельных видов товаров, работ, услуг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закупаемым администрацией Верх-Коенского сельсовета, подведомственными ей казенными учреждениями и бюджетными учреждениями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ы содержать: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именование товаров, работ, услуг, подлежащих нормированию; 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ункциональное назначение товаров, работ, услуг, подлежащих нормированию;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единицы измерения параметров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конкретные числовые значения, в том числе предельные цены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е числовые значения, в том числе предельные цены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, подлежат обоснованию. Указанное обоснование публикуется совместно с проектом акта на официальном сайте и в ЕИС в машиночитаемой форме с возможностью свободного копирования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закупаемым администрацией Верх-Коенского  сельсовета, подведомственными ей казенными учреждениями и бюджетными учреждениями, должны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ся с учетом мероприятий по оптимизации деятельности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блюдении прочих условий требования к товарам, работам, услугам, должны обеспечивать приоритет в осуществлении закупок инновационных объе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Требования к товарам, работам и услугам, закупаемым  для обеспечения нужд подведомственными казенными учреждениями и бюджетными учреждениями, а также муниципальными унитарными предприятиями, устанавливаются с учетом утвержденных нормативных затрат и нормативных затрат на содержание имущества указанных </w:t>
      </w:r>
      <w:r>
        <w:rPr>
          <w:rFonts w:cs="Times New Roman" w:ascii="Times New Roman" w:hAnsi="Times New Roman"/>
          <w:bCs/>
          <w:sz w:val="28"/>
          <w:szCs w:val="28"/>
        </w:rPr>
        <w:t>казенных учреждений и бюджетных учреждений, а также муниципальным унитарных пред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жденные администрацией Верх-Коенского сельсовета нормативные затраты на содержание имущества подведомственных казенных учреждений и бюджетных учреждений,  подлежат пересмотру с учетом требований к приобретаемым товарам, работам и услугам, достаточным для обеспечения функций (деятельности) подведомственных казенных учреждений и бюджетных учреждений, а также муниципальных унитарных предприятий, установленным в соответствии с Перечнем товаров, работ, услуг, подлежащих обязательному нормир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Администрация Верх-Коенского  сельсовета осуществляет контроль исполнения подведомственными казенными учреждениями и бюджетными учреждениями, а также муниципальными унитарными предприятиями утвержденных актов, правильности их применения, а также соблюдения настоящих Требований к товарам, работам, услуг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снованием для осуществления контрольных мероприятий в соответствии с настоящим актом может являться обращение представителя общественного объединения или объединения юридических лиц с заявлением о выявлении нарушений положений настоящих Требов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ица, виновные в нарушении настоящих Требований к товарам, работам, услугам или актов о нормирования в сфере закупок, несут ответственность в соответствии с Федеральным законом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5 апреля 2013 г. № 44-Ф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9:00Z</dcterms:created>
  <dc:creator>User</dc:creator>
  <dc:description/>
  <cp:keywords/>
  <dc:language>en-US</dc:language>
  <cp:lastModifiedBy>User</cp:lastModifiedBy>
  <dcterms:modified xsi:type="dcterms:W3CDTF">2015-02-05T04:39:00Z</dcterms:modified>
  <cp:revision>2</cp:revision>
  <dc:subject/>
  <dc:title/>
</cp:coreProperties>
</file>