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7.01.2015 № 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авил нормирования в сфере закупок товаров, работ, услуг, для обеспечения нужд Верх-Кое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9 Федерального закона № 44-ФЗ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нормирования в сфере закупок товаров, работ, услуг, для обеспечения нужд Верх-Коенского сельсовета.</w:t>
      </w:r>
    </w:p>
    <w:p>
      <w:pPr>
        <w:pStyle w:val="ListParagraph"/>
        <w:numPr>
          <w:ilvl w:val="0"/>
          <w:numId w:val="4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 на официальном сайте администрации Верх-Коен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В.Н.Соловьенко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Верх-Коенского сельсовета от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15 №19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а нормирования в сфере закупок товаров, работ, услуг, для обеспечения нужд Верх-Кое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ind w:left="709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нормирования в сфере закупок товаров, работ, услуг для обеспечения нужд Верх-Коенского сельсовета (далее – Правила), определяют требования к порядку разработки, содержанию, принятию и исполнению правовых актов о нормировании в сфере закупок администрации Верх-Коенского  сельсовета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используются следующие термины и определения:</w:t>
      </w:r>
    </w:p>
    <w:p>
      <w:pPr>
        <w:pStyle w:val="ListParagraph"/>
        <w:numPr>
          <w:ilvl w:val="2"/>
          <w:numId w:val="3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администрации Верх-Коенского сельсовета;</w:t>
      </w:r>
    </w:p>
    <w:p>
      <w:pPr>
        <w:pStyle w:val="ListParagraph"/>
        <w:numPr>
          <w:ilvl w:val="2"/>
          <w:numId w:val="3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Заказчики – администрация Верх-Коенского сельсовета, подведомственные ей казенные и бюджетные учреждения,  на которые распространяются положения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их функций, предоставления муниципальных и иных (медицинских, образовательных и т.п.) услуг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709" w:hanging="45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порядку разработки и принятия правовых актов о нормировании в сфере закупок, содержанию указанных актов и обеспечению их исполнения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бюджетных средств администрации Верх-Коенского  сельсовета. В состав комиссии включаются представители заказчиков, подведомственных главному распорядителю бюджетных средств. В случае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Проект правового акта о нормировании в сфере закупок, а также комплект иных документов, обосновывающих принятие соответствующего правового акта, подлежит обязательному общественному обсуждению. Комплект документов, обосновывающих принятие проекта правового акта о нормировании в сфере закупок, включает в себя пояснительную записку, содержащую следующие сведени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 проекта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обоснование разработки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зработки проекта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ханизмах нормирования в сфере закупок в соответствующей отрасли, на реализацию которых направлена разработка проекта правового акта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контроля за исполнением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аимосвязи разработанного проекта правового акта с иными нормативными правовыми актами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о усмотрению главного распорядителя бюджетных средств)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Общественное обсуждение проекта правового акта о нормировании в сфере закупок осуществляется с учетом следующих особенностей:</w:t>
      </w:r>
    </w:p>
    <w:p>
      <w:pPr>
        <w:pStyle w:val="ListParagraph"/>
        <w:numPr>
          <w:ilvl w:val="2"/>
          <w:numId w:val="2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официальном сайте администрации Верх-Коенского 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для проведения </w:t>
      </w:r>
      <w:r>
        <w:rPr>
          <w:sz w:val="28"/>
        </w:rPr>
        <w:t xml:space="preserve">обязательного </w:t>
      </w:r>
      <w:r>
        <w:rPr>
          <w:sz w:val="28"/>
          <w:szCs w:val="28"/>
        </w:rPr>
        <w:t>общественного обсуждения закупок, проекта правового акта о нормировании в сфере закупок, а также комплекта документов, обосновывающих принятие соответствующего правового акта</w:t>
      </w:r>
      <w:r>
        <w:rPr>
          <w:sz w:val="28"/>
        </w:rPr>
        <w:t>.</w:t>
      </w:r>
    </w:p>
    <w:p>
      <w:pPr>
        <w:pStyle w:val="ListParagraph"/>
        <w:numPr>
          <w:ilvl w:val="2"/>
          <w:numId w:val="2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ListParagraph"/>
        <w:numPr>
          <w:ilvl w:val="2"/>
          <w:numId w:val="2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официальном сайте администрации Верх-Коенского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ListParagraph"/>
        <w:numPr>
          <w:ilvl w:val="2"/>
          <w:numId w:val="2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 xml:space="preserve">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официальном сайте администрации Верх-Коенского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Правовые акты о нормировании в сфере закупок утверждаются главными распорядителями бюджетных средств с учетом настоящих Правил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 xml:space="preserve">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официальном сайте администрации Верх-Коенского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koen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ind w:left="4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ListParagraph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Правовой акт о нормировании в сфере закупок должен содержать требования к отдельным товарам, работам, услугам, закупаемым заказчиками. Перечень отдельных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 Верх-Коенского сельсовета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 на последующий период. 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/>
      </w:pPr>
      <w:r>
        <w:rPr>
          <w:sz w:val="28"/>
          <w:szCs w:val="28"/>
        </w:rPr>
        <w:t>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едельной цены товаров, работ, услуг могут использоватьс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государственной статистической отчетности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естра контрактов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нах производителей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источники информации. 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ListParagraph"/>
        <w:numPr>
          <w:ilvl w:val="1"/>
          <w:numId w:val="1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ListParagraph"/>
        <w:spacing w:before="0" w:after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ListParagraph"/>
        <w:numPr>
          <w:ilvl w:val="1"/>
          <w:numId w:val="5"/>
        </w:numPr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настоящих Правил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осле утверждения Правительством Российской Федерации на основании части 3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общих правил нормирования в сфере закупок для обеспечения государственных и муниципальных нужд (далее – общие правила нормирования) и до приведения настоящих Правил в соответствие с указанным правовым актом Правительства Российской Федерации, настоящие Правила действуют в части, не противоречащей общим правилам нормирования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99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1">
    <w:name w:val="Header Char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0:00Z</dcterms:created>
  <dc:creator>User</dc:creator>
  <dc:description/>
  <cp:keywords/>
  <dc:language>en-US</dc:language>
  <cp:lastModifiedBy>User</cp:lastModifiedBy>
  <dcterms:modified xsi:type="dcterms:W3CDTF">2015-02-05T04:40:00Z</dcterms:modified>
  <cp:revision>2</cp:revision>
  <dc:subject/>
  <dc:title/>
</cp:coreProperties>
</file>