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rPr/>
      </w:pPr>
      <w:r>
        <w:rPr/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6.02.201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494"/>
      </w:tblGrid>
      <w:tr>
        <w:trPr/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авил передачи подарков, полученных Главой  Верх-Коенского сельсовета Искитимского района 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5.12.2008 года № 273-ФЗ «О противодействии коррупции», Федеральным законом от 2 марта 2007 года № 25-ФЗ «О муниципальной службе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9 января 2014 г. N 1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сообщения отдельными категориями лиц о получении подарка в связи с их  должностным положением или исполнениями ими служебных (должностных) обязанностей,  сдачи и оценке подарка, реализации (выкупа) и зачисления средств, вырученных от его реализации»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 Утвердить  Правила передачи подарков, полученных Главой Верх-Коенского сельсовета Искитимского района Новосибирской области 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widowControl w:val="false"/>
        <w:overflowPunct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на официальном сайте Верх-Коенского сельсовета в сети «Интернет».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В.Н.Соловь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-Коенского сельсовета Искитимс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06.02.2015 № 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Главой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разработаны в соответствии  с требованиями Гражданского кодекса Российской Федерации,  Федерального закона от 25 декабря 2008 года № 273-ФЗ «О противодействии коррупции», Постановления Правительства Российской Федерации от 9 января 2014 г. N 1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сообщения отдельными категориями лиц о получении подарка в связи с их  должностным положением или исполнениями ими служебных (должностных) обязанностей,  сдачи и оценке подарка, реализации (выкупа) и зачисления средств, вырученных от его реализаци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Верх-Коенского сельсовета Искитимского района Новосибирской области (далее - Глава) от юридических и физических  лиц 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 собственностью Администрации Верх-Коенского сельсовета Искитимского района Новосибирской области подлежит передаче  Главой материально – ответственному лицу, ответственному за прием и  хранение подарков, назначенному распоряжением администрации  Верх-Коен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а, получивший подарок, направляет уведомление материально – ответственному лицу, по форме согласно приложению № 1 к настоящим Правилам в течение 3-х рабочих дней с момента получения подарка и (или) возвращения их служебной командировки, во время которой был получен указанный под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ar5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по причине, не зависящей от Главы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е подлежит  регистрации в течение одного рабочего дня, с момента его подачи, в журнале регистрации уведомлений о получении Главой подарка в связи с 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  № 2 к настоящим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регистрации уведомлений в администрации Верх-Коенского сельсовета  возлагается на главного специалиста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лава, сдающий подарок стоимостью свыше 3 (трех) тысяч рублей, имеет намерение выкупить его согласно пункту 8  настоящих Правил после оформления в собственность администрации Верх-Коенского сельсовета Искитимского района Новосибирской области, это должно быть отражено в уведом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атериально-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 наличии), осуществляемого на основании акта приема-передачи подарков, полученных Главой в связи  с 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к настоящим Правилам, который составляется в трех экземплярах, по одному для каждой из 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то оценка стоимости подарка для реализации (выкупа), 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Акты приема- передачи составляются в 3-х экземплярах: один экземпляр для Главы, второй – для бухгалтерской службы, третий – для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приема – передачи регистрируются в журнале учета   актов приема-передачи подарков, который ведется  по форме согласно приложению № 4 к настоящим Правилам по мере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должен быть пронумерован, прошнурован и скреплен печатью  администрации Верх-Коенского сельсовета Искитимского района Новосибирской области. Журнал учета хранится у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стоимость подарка, определенная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-ответственным лицом. Акты возврата хранятся у материально-ответстве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нятый материально-ответственным лицом подарок, стоимость которого, подтвержденная документами или заключением экспертов, составляет более 3 (трех) тысяч рублей,  учитывается на балансе основных средств администрации Верх-Коенского сельсовета Искитимского района Новосибирской области и поступает на хранение материально-ответственному лиц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Глава, сдавший подарок, стоимость которого, подтвержденная документами или заключением эксп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ет более 3 (трех) тысяч рублей,  может его выкупить в течение двух месяцев после передачи подарка в собственность администрации Верх-Коен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материально-ответственным  лицом сведений о перечислении Главой на счет администрации Верх-Коенского сельсовета Искитимского района Новосибирской области денежных средств, равных стоимости подарка, подарок передается Главе по акту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Глава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Главой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szCs w:val="26"/>
        </w:rPr>
        <w:t>Уведомление о получении подарка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endnotePr>
            <w:numFmt w:val="lowerRoman"/>
          </w:end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Главой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о получении Главой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оенского сельсовета Искитимского района Новосибирской области подарков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63"/>
        <w:gridCol w:w="2945"/>
        <w:gridCol w:w="2479"/>
        <w:gridCol w:w="1790"/>
        <w:gridCol w:w="1746"/>
        <w:gridCol w:w="1782"/>
        <w:gridCol w:w="176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уведомл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endnotePr>
            <w:numFmt w:val="lowerRoman"/>
          </w:endnotePr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Главой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 подарков, полученных Главой  Верх-Коенского сельсовета Искитимского района Новосибирской области в связ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дведского сельского поселения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(фамилия, имя, отчество, наименование долж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т подарок, полученный в связи с :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(указать наименование мероприятия и да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одар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нование: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8"/>
          <w:szCs w:val="28"/>
        </w:rPr>
        <w:t>Вид подарка</w:t>
      </w:r>
      <w:r>
        <w:rPr>
          <w:sz w:val="24"/>
          <w:szCs w:val="24"/>
        </w:rPr>
        <w:t>: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бытовая техника, предметы искусств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очная стоитмость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(культурная) ценность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sectPr>
          <w:footerReference w:type="default" r:id="rId5"/>
          <w:endnotePr>
            <w:numFmt w:val="lowerRoman"/>
          </w:end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авилам передачи подарков, полученных Главой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приема –передачи  подарков, полученных Главой Верх-Коенского сельсовета Искитимского района Новосибирской области 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715"/>
        <w:gridCol w:w="1080"/>
        <w:gridCol w:w="1800"/>
        <w:gridCol w:w="1800"/>
        <w:gridCol w:w="234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сда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давшего пода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ня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пода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endnotePr>
            <w:numFmt w:val="lowerRoman"/>
          </w:endnotePr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Главой  Верх-Коенского  сельсовета Искитимского района Новосибирской области 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та подарка, полученного  Главой Верх-Коенского сельсовета Искитимского района Новосибирской области  в связи с 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ьно – ответственное лицо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органа МСУ)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, либо в связи с выкупом подарка (нужное подчеркнуть) возвращает Главе 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1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рок, переданный по акту приема-передачи от «___»______________20___г. №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endnotePr>
        <w:numFmt w:val="lowerRoman"/>
      </w:end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>
      <w:suppressAutoHyphens w:val="false"/>
      <w:overflowPunct w:val="true"/>
    </w:pPr>
    <w:rPr>
      <w:sz w:val="20"/>
    </w:rPr>
  </w:style>
  <w:style w:type="paragraph" w:styleId="Style16">
    <w:name w:val="Название объекта"/>
    <w:basedOn w:val="Normal"/>
    <w:next w:val="Normal"/>
    <w:qFormat/>
    <w:pPr>
      <w:suppressAutoHyphens w:val="false"/>
      <w:spacing w:lineRule="auto" w:line="36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endnotes" Target="end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43:00Z</dcterms:created>
  <dc:creator>User</dc:creator>
  <dc:description/>
  <cp:keywords/>
  <dc:language>en-US</dc:language>
  <cp:lastModifiedBy>User</cp:lastModifiedBy>
  <dcterms:modified xsi:type="dcterms:W3CDTF">2015-03-13T03:43:00Z</dcterms:modified>
  <cp:revision>2</cp:revision>
  <dc:subject/>
  <dc:title/>
</cp:coreProperties>
</file>