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16.02.2015 № 23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9355" w:leader="none"/>
        </w:tabs>
        <w:jc w:val="center"/>
        <w:rPr/>
      </w:pPr>
      <w:r>
        <w:rPr/>
        <w:t>с.Верх-Коен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«О порядке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воения, изменения, аннулирования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гистрации адресов объектов недвижимости</w:t>
      </w:r>
    </w:p>
    <w:p>
      <w:pPr>
        <w:pStyle w:val="ConsPlusNormal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Верх-Коенского сельсовета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и законами от 06.10.2003 № 131-ФЗ «Об общих принципах организации местного самоуправления в Российской Федерации»,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Ф от 19.11.2014 № 1221 «Об утверждении Правил присвоения, изменения и аннулирования адресов» и   Уставом Верх-Коенского сельсовета Искитим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рядке присвоения, изменения, аннулирования и регистрации адресов объектов недвижимости на территории Верх-Коенского сельсовета Искитимского района Новосиби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официальном сайте Верх-Коен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данно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Верх-Коенского сель совета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китимского района                                                     В.Н.Соловь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овосибир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480" w:firstLine="4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480" w:firstLine="4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Верх-Коенского сельсовета </w:t>
      </w:r>
    </w:p>
    <w:p>
      <w:pPr>
        <w:pStyle w:val="ConsPlusNormal"/>
        <w:ind w:left="576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6.02.2015 г. №  23                                   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присвоения, изменения и аннулирования адресов на территории Верх-Коенского сельсовета Искитимского района Новосибирской области»</w:t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 на территории Верх-Коенского сельсовета Искитимского района Новосибирской области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– сельское поселение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настоящих Правилах используются понятия и термины в значениях, определенных Постановлением Правительства РФ от 19.11.2014 № 1221 «Об утверждении Правил присвоения, изменения и аннулирования адресов»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присвоения объекту адресации адреса, изменения и аннулирования такого адрес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своение объекту адресации адреса, изменение и аннулирование такого адреса осуществляется Верх-Коенского сельсовета Искитимского района Новосибирской области(далее администрацией Верх-Коенского сельсовета)  с использованием федеральной информационной адресной системы по собственной инициативе или на основании заявлений физических или юридических лиц, указанных в пунктах 28 и 30 настоящих Правил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ннулирование адресов объектов адресации осуществляется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8. Изменение адресов объектов адресации осуществляется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9. Присвоение объекту адресации адреса осуществляется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0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1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 осуществляется одновременно с размещением администрацией сельского поселения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4. Изменение адреса объекта адресации в случае изменения наименований и границ Новосибирской области, Искитимского района Новосибирской области, сельского поселения и населенных пунктов, входящих в состав поселения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5. Аннулирование адреса объекта адресации осуществляется в случаях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присвоения объекту адресации нового адрес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6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7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8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0. При присвоении объекту адресации адреса или аннулировании его адреса администрация Верх-Коенского сельсовета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т возможность присвоения объекту адресации адреса или аннулирования его адрес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осмотр местонахождения объекта адресации (при необходимости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) принимает постановление администрации Верх-Коенского сельсовета о присвоении объекту адресации адреса или его аннулировании в соответствии с требованиями к структуре адреса и установленным порядком или решение об отказе в присвоении объекту адресации адреса или аннулировании его адрес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1. Присвоение объекту адресации адреса или аннулирование его адреса подтверждается постановлением администрации Верх-Коенского сельсовета о присвоении объекту адресации адреса или аннулировании его адрес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2. Постановление администрации Верх-Коенского сельсовета о присвоении объекту адресации адреса принимается одновременно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с утверждение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с заключение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с заключение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3. Постановление администрации Верх-Коенскогосельсовета о присвоении объекту адресации адреса содержит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своенный объекту адресации адрес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другие необходимые сведения, определенные администрацией Верх-Коенскогосельсовет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постановлении администрации Верх-Коенскогосельсовета также указывается кадастровый номер объекта недвижимости, являющегося объектом адреса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4. Постановление администрации Верх-Коенскогосельсовета об аннулировании адреса объекта адресации содержит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чину аннулирования адреса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другие необходимые сведения, определенные администрацией Верх-Коенскогосельсовет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остановление администрации Верх-Коенского сельсовета об аннулировании адреса объекта адресации в случае присвоения объекту адресации нового адреса может быть объединено с постановлением администрации Верх-Коенскогосельсовета о присвоении этому объекту адресации нового адрес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5. Решение о присвоении объекту адресации адреса или аннулировании его адреса может формироваться с использованием федеральной информационной адресной системы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6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Сведения о присвоении объекту адресации адреса или аннулировании его адреса, а также реквизиты постановления администрации Верх-Коенского сельсовета подлежат обязательному внесению администрацией Верх-Коенскогосельсовета в государственный адресный реестр в течение 3 рабочих дней со дня принятия соответствующего постановления администрации Верх-Коенского сельсовет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7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8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9. Заявление составляется указанными лицами по форме, установленной Министерством финансов Российской Федер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0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1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2. Заявление направляется заявителем (представителем заявителя) в администрацию Верх-Коенскогосельсовета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, портала государственных и муниципальных услуг Новосибирской области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 Верх-Коенского сельсовета или многофункциональный центр предоставления государственных и муниципальных услуг, с которым администрацией Верх-Коенского сельсовета в установленном Правительством Российской Федерации порядке заключено соглашение о взаимодействии. Информация о заключении такого соглашения с указанием на   многофункциональный центр публикуется на официальном сайте администрации Верх-Коенского сельсовета   в информационно-телекоммуникационной сети «Интернет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по месту нахождения объекта адрес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3. Заявление подписывается заявителем либо представителем заявител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5. К заявлению прилагаются следующие документы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5 настоящих Правил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5 настоящих Правил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6. Администрация Верх-Коенского сельсовета запрашивает документы, указанные в пункте 35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35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35 настоящих Правил, представляемые в администрацию сельского поселения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7. Если заявление и документы, указанные в пункте 35 настоящих Правил, представляются заявителем (представителем заявителя) в администрацию Верх-Коенского сельсовета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Верх-Коенского сельсовета таких документ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случае, если заявление и документы, указанные в пункте 35 настоящих Правил, представлены в администрацию Верх-Коенского сельсовета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Верх-Коенского сельсовета по указанному в заявлении почтовому адресу в течение рабочего дня, следующего за днем получения администрацией Верх-Коенского сельсовета документ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олучение заявления и документов, указанных в пункте 35 настоящих Правил, представляемых в форме электронных документов, подтверждается администрацией Верх-Коенского сельсовета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, указанных в пункте 35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, региональ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ообщение о получении заявления и документов, указанных в пункте 35 настоящих Правил, направляется заявителю (представителю заявителя) не позднее рабочего дня, следующего за днем поступления заявления в администрацию Верх-Коенского сельсовет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8. Постановление администрации Верх-Коенского сельсовета о присвоении объекту адресации адреса, об аннулировании его адреса или решение об отказе в таком присвоении или аннулировании принимается администрацией Верх-Коенскогосельсовета в срок не более чем 18 рабочих дней со дня поступления заявл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9. В случае представления заявления через многофункциональный центр срок, указанный в пункте 38 настоящих Правил, исчисляется со дня передачи многофункциональным центром заявления и документов, указанных в пункте 35 настоящих Правил (при их наличии), в администрацию Верх-Коенского сельсовет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0. Копия постановления администрации Верх-Коенского сельсовета о присвоении объекту адресации адреса, об аннулировании его адреса или решение об отказе в таком присвоении или аннулировании адреса направляются администрацией Верх-Коенского сельсовета заявителю (представителю заявителя) одним из способов, указанным в заявлени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8 и 39 настоящих Прави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ём со дня истечения установленного пунктами 38 и 39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ри наличии в заявлении указания о выдаче документа через многофункциональный центр по месту представления заявления администрация Верх-Коенского сельсовета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8 и 39 настоящих Прави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1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с заявлением о присвоении объекту адресации адреса обратилось лицо, не указанное в пунктах 28 и 30 настоящих Прави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6, 9 - 12 и 15 - 19 настоящих Прави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2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1 настоящих Правил, являющиеся основанием для принятия такого реше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оформляется по форме, установленной Министерством финансов Российской Федер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4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III. Структура адрес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5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б) наименование субъекта Российской Федерации (Новосибирская область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) наименование муниципального района в составе субъекта Российской Федерации (Искитимский район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г) наименование сельского поселения в составе муниципального района (Верх-Коенского сельсовета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населенного пункт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ж) наименование элемента улично-дорожной сет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) номер земельного участк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6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5 настоящих Прави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7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8. Обязательными адресообразующими элементами для всех видов объектов адресации являются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страна (Российская Федерация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б) субъект Российской Федерации (Новосибирская область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) муниципальный район в составе субъекта Российской Федерации (Искитимский район)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г) сельское поселение в составе муниципального района (Верх-Коенский сельсовет</w:t>
      </w:r>
      <w:bookmarkStart w:id="0" w:name="_GoBack"/>
      <w:bookmarkEnd w:id="0"/>
      <w:r>
        <w:rPr>
          <w:sz w:val="28"/>
          <w:szCs w:val="28"/>
        </w:rPr>
        <w:t>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населенный пунк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9. Иные адресообразующие элементы применяются в зависимости от вида объекта адрес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0. Структура адреса земельного участка в дополнение к обязательным адресообразующим элементам, указанным в пункте 48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номер земельного участк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1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8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2. Структура адреса помещения в пределах здания (сооружения) в дополнение к обязательным адресообразующим элементам, указанным в пункте 48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3. При определении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использовании правил сокращенного наименования адресообразующих элементов используется перечень, установленный Министерством финансов Российской Федер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IV. Правила написания наименований и нумерации объектов адресации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4. Структура адреса оформляется с использованием букв русского алфавит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5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«-» - дефис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«.» - точк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) «(« - открывающая круглая скобк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«)» - закрывающая круглая скобка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«№» - знак номер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6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7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8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9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0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1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2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3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4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5. Иные, не описанные в настоящем разделе правила написания наименований и нумерации объектов адресации, определяются в соответствии с Постановлением Правительства РФ от 19.11.2014 № 1221 «Об утверждении Правил присвоения, изменения и аннулирования адрес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45:00Z</dcterms:created>
  <dc:creator>User</dc:creator>
  <dc:description/>
  <cp:keywords/>
  <dc:language>en-US</dc:language>
  <cp:lastModifiedBy>User</cp:lastModifiedBy>
  <dcterms:modified xsi:type="dcterms:W3CDTF">2015-03-13T03:45:00Z</dcterms:modified>
  <cp:revision>2</cp:revision>
  <dc:subject/>
  <dc:title/>
</cp:coreProperties>
</file>