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7.02.2015 №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8.10.2014 №13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муниципальной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м сельсовете на 2015-2017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Дорожное хозяйство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х-Коенском сельсовете на 2015-2017годы», согласно приложению.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5-2017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</w:t>
      </w:r>
      <w:r>
        <w:rPr/>
        <w:t>Верх-Коенском сельсовете на 2015-2017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Дорожное хозяйство  в Верх-Коенском сельсовете на 2015-2017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21,8 тыс.рублей, в т.ч. по годам реализаци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 834,7 т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 615,90 т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471,20 т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rFonts w:cs="Times New Roman" w:ascii="Times New Roman" w:hAnsi="Times New Roman"/>
          <w:color w:val="993300"/>
          <w:sz w:val="28"/>
          <w:szCs w:val="28"/>
        </w:rPr>
        <w:t>– 54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осуществляется за счет бюджетных средств. Всего 1921,8 тыс.рублей, в т.ч. по годам реализ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- 834,7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- 615,90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- 471,20т.руб.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080"/>
        <w:gridCol w:w="1080"/>
        <w:gridCol w:w="1080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15,9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71,2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00:00Z</dcterms:created>
  <dc:creator>User</dc:creator>
  <dc:description/>
  <cp:keywords/>
  <dc:language>en-US</dc:language>
  <cp:lastModifiedBy>User</cp:lastModifiedBy>
  <dcterms:modified xsi:type="dcterms:W3CDTF">2015-03-13T04:00:00Z</dcterms:modified>
  <cp:revision>2</cp:revision>
  <dc:subject/>
  <dc:title/>
</cp:coreProperties>
</file>