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 – 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3.2015 № 4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355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 положения </w:t>
      </w:r>
    </w:p>
    <w:p>
      <w:pPr>
        <w:pStyle w:val="Heading"/>
        <w:tabs>
          <w:tab w:val="clear" w:pos="708"/>
          <w:tab w:val="left" w:pos="9355" w:leader="none"/>
        </w:tabs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резервном фонде Верх-Коенского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о ст.81 Бюджетного кодекса Российской Федерации, Федеральным законом Российской Федерации  от 6 октября 2003года № 131-ФЗ «Об общих принципах  организации местного самоуправления в Российской Федер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резервном фонде Верх-Коенского сельсовета Искитимского района Новосибирской области (Приложение 1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 ежегодной разработке проекта бюджета  на очередной финансовый год обеспечивать создание резервного фонда Верх-Коенского сельсовета  Искитимского района  Новосибирской области  на финансирование непредвиденных расход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настоящего постановления возлагаю на себ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разместить на официальном сайте администрации Верх-Коен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-Коенского сельсовета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3.03. 2015 г. № 43</w:t>
      </w:r>
      <w:r>
        <w:rPr>
          <w:sz w:val="24"/>
          <w:szCs w:val="24"/>
        </w:rPr>
        <w:t xml:space="preserve">   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ервном фонде Верх-Коенского сельсовета 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о статьей 81 Бюджетного кодекса Российской Федерации, статьей 14 Федерального закона от 06.10.2003 года №131-Ф3 «Об общих принципах организации местного самоуправления в Российской Федерации» и устанавливает порядок формирования и использования бюджетных ассигнований резервного фонда Верх-Коенского сельсове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адачи и цели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Верх-Коенского сельсовета Искитимского района Новосибирской области   (далее - резервный фонд) создается с целью финансирования непредвиденных расходов и мероприятий поселенческого значения, незапланированных бюджетом на соответствующий финансовый год, но входящих в обязанности и компетенцию администрации Верх-Коенского сельсовета Искитимского района Новосибирской области (далее Верх-Коенский сельсовет), в том числе н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едупреждение ситуаций, которые могут привести к нарушению функционирования систем жизнеобеспечения населения Верх-Коенского сельсовета и ликвидацию их послед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массовых заболеваний и эпидемий, эпизоотии на территории Верх-Коенского сельсовета, включая проведение карантинных мероприятий в случа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пидемий или эпизоотии, и ликвидацию их последств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осуществление на территории Верх-Коенского сельсовета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Порядок формирования средств резервного фонд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ый фонд формируется за счет собственных (налоговых и неналоговых) доходов бюджета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Размер резервного фонда устанавливается решением Совета депутатов Верх-Коенского сельсовета Искитимского района Новосибирской области на соответствующий финансовый год и не может превышать 3 процента общего объема расход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езервный фонд указывается в расходной части бюджета как предельная сумма, которая может быть израсходована по мере необходимости. Размер резервного фонда может изменяться в течение года при внесении соответствующих изменений в бюджет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Введение механизма сокращения бюджетных ассигнований по расходам бюджета поселения распространяется и на размер резервного фонд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Порядок расходования средств резервного фонд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Средства резервного фонда предоставляются на безвозвратной и безвозмездной основе в пределах размера резервного фонда, утвержденного решением Совета депутатов Верх-Коенского сельсовета Искитимского района Новосибирской области  на соответствующий финансовый год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Основанием для предоставления средств резервного фонда является </w:t>
      </w:r>
      <w:r>
        <w:rPr>
          <w:rFonts w:cs="Times New Roman" w:ascii="Times New Roman" w:hAnsi="Times New Roman"/>
          <w:sz w:val="28"/>
        </w:rPr>
        <w:t xml:space="preserve">постановление  </w:t>
      </w: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, в котором указываются: получатель средств, размер предоставляемых средств, цели осуществления расходов и источник предоставления средств – резервный фонд, должностное лицо, ответственное за осуществление контроля над использованием предоставленных средств резервного фонд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Основанием для подготовки проекта постановления о выделении денежных средств из резервного фонда является соответствующее поручение Главы Верх-Коенского сельсовета  </w:t>
      </w:r>
      <w:r>
        <w:rPr>
          <w:rFonts w:cs="Times New Roman" w:ascii="Times New Roman" w:hAnsi="Times New Roman"/>
          <w:sz w:val="28"/>
        </w:rPr>
        <w:t>специалисту</w:t>
      </w:r>
      <w:r>
        <w:rPr>
          <w:rFonts w:cs="Times New Roman" w:ascii="Times New Roman" w:hAnsi="Times New Roman"/>
          <w:sz w:val="28"/>
          <w:szCs w:val="28"/>
        </w:rPr>
        <w:t>- главному бухгалтеру администрации Верх-Коенского сельсовета на основании письменного мотивированного обращения руководител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К обращению, указанному в пункте 4.3 настоящего Положения, прилага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служившие основанием для обращения (при их наличии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чет размера предлагаемых для предоставления средств резервного фонд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кументы, подтверждающие обоснованность произведенного расчета предлагаемых для выделения средств резервного фонд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к указанному обращению прилагаются также иные документы, подтверждающие необходимость и неотложность осуществления расходов на соответствующие цели, включая сметно-финансовые расчеты, счета поставщиков на приобретение товарно-материальных ценностей, и т.п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подписавшее обращение, содержащее просьбу о предоставлении средств резервного фонда, несет персональную ответственность за законность и обоснованность представленных докумен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Не допускается расходование средств резервного фонда на оказание помощи организациям, финансируемым из федерального бюджета, а также на проведение референдумов, освещение деятельности Главы Верх-Коенского сельсове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При заключении договоров по выплате компенсаций или по возмещению убытков, а также при подаче официальных заявок для финансирования из резервного фонда, их согласование осуществляет специалист- </w:t>
      </w:r>
      <w:r>
        <w:rPr>
          <w:rFonts w:cs="Times New Roman" w:ascii="Times New Roman" w:hAnsi="Times New Roman"/>
          <w:sz w:val="28"/>
        </w:rPr>
        <w:t xml:space="preserve">главный бухгалтер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Финансирование расходов из резервного фонда осуществляется с учётом исполнения доходной части бюджета Верх-Коенского сельсовета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8. специалист-главный бухгалтер в соответствии с постановлением администрации Верх-Коенского сельсовета осуществляет перечисление денежных средств в порядке, установленном для казначейского исполнения расходов бюджета Верх-Коенского сельсовета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Управление средствами резервного фонда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Управление средствами резервного фонда осуществляется на основании настоящего Положени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остановление администрации Верх-Коенского сельсовета  являе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ем для внесения соответствующих изменений в сводную бюджетную роспись бюджета Верх-Коенского сельсове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ем для возникновения расходных обязательств Верх-Коенского сельсовета, подлежащих исполнению после внесения соответствующих изменений в реестр расходных обязательств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Средства резервного фонда, предоставленные в соответствии с постановлением администрации Верх-Коенского сельсовета, подлежат использованию в течение финансового года, для исполнения расходных обязательств, в котором они были предназначены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ые  остатки резервного фонда на следующий  финансовый год не переносятся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орядок учета и контроля использования средств резервного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а и отчетность об их использовании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Выделенные из резервного фонда средства отражаются в бюджетной отчетности согласно соответствующим кодам бюджетной классификации Российской Федераци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6.2.Специалист-главный бухгалтер </w:t>
      </w: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  ведёт учёт расходования средств резервного фонда, а также осуществляет текущий контроль за использованием средств фонд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Предприятия, учреждения и организации, получившие помощь из резервного фонда, в месячный срок после её получения представляют в администрацию сельсовета отчёт об использовании выделенных средств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Средства, используемые не по целевому назначению, подлежат возврату в бюджет Верх-Коенского сельсове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За нецелевое использование средств, выделенных на конкретные виды расходов из резервного фонда, получатель средств резервного фонда несет ответственность в соответствии с законодательством Российской Федерации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В целях исполнения настоящего положения </w:t>
      </w:r>
      <w:r>
        <w:rPr>
          <w:rFonts w:cs="Times New Roman" w:ascii="Times New Roman" w:hAnsi="Times New Roman"/>
          <w:sz w:val="28"/>
        </w:rPr>
        <w:t>специалисту-главному бухгалтеру</w:t>
      </w:r>
      <w:r>
        <w:rPr>
          <w:rFonts w:cs="Times New Roman" w:ascii="Times New Roman" w:hAnsi="Times New Roman"/>
          <w:sz w:val="28"/>
          <w:szCs w:val="28"/>
        </w:rPr>
        <w:t xml:space="preserve">  предоставляется право получения полной и достоверной информации от получателей денежных средств из резервного фонд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Отчет об использовании бюджетных ассигнований резервного фонда администрации Верх-Коенского сельсовета прилагается к ежеквартальному и годовому отчетам об исполнении бюджета сельсовета з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42:00Z</dcterms:created>
  <dc:creator>User</dc:creator>
  <dc:description/>
  <cp:keywords/>
  <dc:language>en-US</dc:language>
  <cp:lastModifiedBy>User</cp:lastModifiedBy>
  <dcterms:modified xsi:type="dcterms:W3CDTF">2015-04-01T03:42:00Z</dcterms:modified>
  <cp:revision>2</cp:revision>
  <dc:subject/>
  <dc:title/>
</cp:coreProperties>
</file>