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-КОЕН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3.03.2015 № 44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роприятиях по организации пропус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водковых вод на территории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-Коенского сельсовета в 2015год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1 Федерального закона от 21.12.1994 №68-ФЗ «О защите населения и территории от чрезвычайных ситуаций природного и техногенного характера и п.п.7 п.1 ст.15 Федерального закона от 06.10.2003 № 131-ФЗ « Об организации местного самоуправления», в  целях снижения риска возникновения чрезвычайных ситуаций, связанных с весенним паводком и обеспечении защиты населения на территории Верх-Коенского сельсовет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Создать противопаводковую комиссию в составе: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енко В.Н. – глава Верх-Коенского сельсовета, председатель комиссии;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а Л.А.- специалист администрации, зам.председателя комиссии;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оловьенко Г.Ю.- директора ЖКХ «Коенское»,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чаева Г.А. – староста д. Михайловка (по согласованию),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пов А.А. – староста д. Китерня (по согласованию),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анова Л.И. – староста п. Дзержинский (по согласованию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лан превентивных мероприятий по пропуску талых  вод и предотвращению ущерба от весеннего паводка 2015 года по Верх-Коенскому сельсовету (приложение).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Рекомендовать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м предприятий и организаций всех форм собственности: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1. организовать мероприятия по очистке крыш  и фундаментов административных и производственных зданий  и сооружений от снега;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произвести очистку от снега труб, канав, предназначенных для пропуска паводковых вод, на территории своих предприятий и прилегающей территории, а также очистить от снега, откосы больших насыпей, угрожающих оползнями, и обеспечить подвоз необходимого количества материалов для ликвидации возможных последствий затопления;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ЖКХ «Коенское»: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организовать мероприятия по очистке от снега кровли многоквартирных домов;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2.  провести работы по герметизации водозаборных скважин, тепловых и   водопроводных колодцев и устройству отвода от них паводковых вод;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Жителям села: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1. очистить от снега крыши жилых домов и хозяйственных построек;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2.  произвести вдоль территории домовладений (и на них) очистку от снега, льда, мусора и других материалов, имеющихся канав, кюветов для беспрепятственного пропуска паводковых вод (очистка канав, проходящих по земельным участкам и прилегающим территориям, производи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х пользователями);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3.  заранее обеспечить эвакуацию материальных ценностей из мест возможного затопления (из погребов, подвалов, строений, стоящих в низинах, и т.д.).</w:t>
      </w:r>
    </w:p>
    <w:p>
      <w:pPr>
        <w:pStyle w:val="ConsPlusTitle"/>
        <w:widowControl/>
        <w:ind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Постановление 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8.03.2014 № 66 «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мероприятиях по организации </w:t>
      </w:r>
    </w:p>
    <w:p>
      <w:pPr>
        <w:pStyle w:val="ConsPlusTitle"/>
        <w:widowControl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пуска паводковых вод </w:t>
      </w:r>
      <w:r>
        <w:rPr>
          <w:rFonts w:cs="Times New Roman" w:ascii="Times New Roman" w:hAnsi="Times New Roman"/>
          <w:b w:val="false"/>
          <w:sz w:val="28"/>
          <w:szCs w:val="28"/>
        </w:rPr>
        <w:t>на территории Верх-Коенского сельсовета в 2014году» считать утратившим сил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Настоящее постановление разместить на официальном сайте Верх-Коенского сельсовет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онтроль за исполнением постановления оставляю за собой.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   В.Н.Соловь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Spacing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-Коенского  сельсовет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3.2015г. № 44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о подготовке и пропуску весенних вод в 2015 году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Верх-Коенского  сельсовет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4755"/>
        <w:gridCol w:w="3795"/>
      </w:tblGrid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корректировка  плана действий по предупреждению и ликвидации последствий чрезвычайных ситуаций (паводковые явления)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оенского сельсовета, комиссия КСЧ и П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3.2015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става сил и средств, привлекаемых для выполнения противопаводковых мероприят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оведения аварийно-востановительных работ, порядок оповещения и сбора, организацию связи с ними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оенского сельсовета, комиссия КСЧ и П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3.2015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ов комплексных мероприятий по подготовке и пропуску весеннего паводка на закрепленных территориях, а также оповещению населения в случае возможного подтопления территории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оенского сельсовета, руководители организац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15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аводковой комиссии для осуществления контроля за подготовкой к паводковому периоду и принятием мер по ликвидации нештатных и аварийных ситуаций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оенского сельсовета, руководители организаци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3.2015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ать дежурство паводковой комиссии (при необходимости)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оенского сельсовет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водковый период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блюдения за развитием паводковой обстановки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оенского сельсовета, паводковая комисси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водковый период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состояние  сточных труб,  подготовить их для  пропуска паводковых вод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оенского сельсовет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КХ «Коенское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15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асчистку внутрипоселковых дорог от снег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оенского сельсовет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КХ «Коенское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15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территории возможных затоплений жилых и производ</w:t>
              <w:softHyphen/>
              <w:t>ственных зон и разработать мероприятия, предупреждающие негативные последств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оенского сельсовета, паводковая комисси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15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3:41:00Z</dcterms:created>
  <dc:creator>User</dc:creator>
  <dc:description/>
  <cp:keywords/>
  <dc:language>en-US</dc:language>
  <cp:lastModifiedBy>User</cp:lastModifiedBy>
  <dcterms:modified xsi:type="dcterms:W3CDTF">2015-04-01T03:41:00Z</dcterms:modified>
  <cp:revision>2</cp:revision>
  <dc:subject/>
  <dc:title/>
</cp:coreProperties>
</file>