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3.2015 № 45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 xml:space="preserve">О развертывании пункта временного размещения </w:t>
      </w:r>
    </w:p>
    <w:p>
      <w:pPr>
        <w:pStyle w:val="NoSpacing"/>
        <w:rPr/>
      </w:pPr>
      <w:r>
        <w:rPr/>
        <w:t>на территории  с.Верх-Коен</w:t>
      </w:r>
    </w:p>
    <w:p>
      <w:pPr>
        <w:pStyle w:val="NoSpacing"/>
        <w:rPr/>
      </w:pPr>
      <w:r>
        <w:rPr/>
        <w:t>Искитимского района</w:t>
      </w:r>
    </w:p>
    <w:p>
      <w:pPr>
        <w:pStyle w:val="NoSpacing"/>
        <w:rPr>
          <w:szCs w:val="28"/>
        </w:rPr>
      </w:pPr>
      <w:r>
        <w:rPr/>
        <w:t xml:space="preserve"> </w:t>
      </w:r>
      <w:r>
        <w:rPr/>
        <w:t>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Верх-Коенского сельсовета Искитимского района Новосибирской области  от 23.09.2014 №116 «О создании пункта  временного размещения на территории Верх – Коенского сельсовета Искитимского района Новосибирской области» и Планом основных мероприятий администрации Верх-Коенского сельсовета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год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.Провести практическую тренировку по развертыванию пункта временного размещения  в здании  средней школы МКОУ «СОШ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.Верх-Коен» с отработкой задач по предназначению 31.03.2015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функциональные обязанности начальника ПВР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3.Начальнику пункта временного размещения  иметь необходимую документацию, организовать подготовку  личного состава звенье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42:00Z</dcterms:created>
  <dc:creator>User</dc:creator>
  <dc:description/>
  <cp:keywords/>
  <dc:language>en-US</dc:language>
  <cp:lastModifiedBy>User</cp:lastModifiedBy>
  <dcterms:modified xsi:type="dcterms:W3CDTF">2015-04-01T03:43:00Z</dcterms:modified>
  <cp:revision>2</cp:revision>
  <dc:subject/>
  <dc:title/>
</cp:coreProperties>
</file>