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  <w:u w:val="single"/>
        </w:rPr>
        <w:t xml:space="preserve">03.04.2015 № 48 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 xml:space="preserve">Обеспечение пожарной безопасности </w:t>
      </w:r>
    </w:p>
    <w:p>
      <w:pPr>
        <w:pStyle w:val="TextBody"/>
        <w:jc w:val="left"/>
        <w:rPr/>
      </w:pPr>
      <w:r>
        <w:rPr/>
        <w:t>в весенне-летний пожароопасный период 2015г.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 69-ФЗ «О пожарной безопасности»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целью профилактики возникновения пожаров, создания условий для их успешной ликвидации при возникновении, ограничения тяжести возможных последствий от пожаров в весенне-летний пожароопасный период 2015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Установить на территории Верх-Коенского сельсовета Искитимского района Новосибирской области  с 20.04.2015 года    весенне-летний противопожарный режим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Запретить проведение пожароопасных работ (отжигов) без оформления в установленном порядке допуска и без проведения соответствующих противопожарных мероприяти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е допускать устройства на территориях населенных пунктов свалок горючих отходов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Обеспечить возможность беспрепятственного проезда  для пожарной техники  к зданиям и сооружениям в границах населенных пунктов посел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В случае повышения пожарной опасности (при установлении сухой, жаркой и ветреной погоды или получении штормового предупреждения) оперативно рассматривать вопросы о необходимости принятия дополнительных мер в указанный период и об установлении особого противопожарного режима в границах соответствующих поселени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Для оперативного и своевременного реагирования на зафиксированные космическим мониторингом термические точки утвердить состав рабочих групп (приложение №1)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1.7. Специалисту по ГО ЧС и ПБ сельсовета Поповой Л.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работу по информированию населения о мерах пожарной безопасности, путем размещения средств наглядной агитации на стендах, досках объявления, изготовления и распространения памяток, проведения бесед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откорректировать списки  социально-незащищенных и социально неблагополучных граждан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руководителям предприятий, организаций и учреждений всех форм собственности провести комплекс противопожарных мероприятий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Организовать уборку и вывоз с подведомственных территорий  сгораемого мусора, сухой прошлогодней  травы,  расчистку стихийных (неорганизованных) свалок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Обеспечить помещения необходимым количеством первичных средств пожаротуш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Провести ремонт электрооборудования, либо обесточивание неэксплуатируемых   помещений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2.5. Исключить доступ посторонних лиц в неэксплуатируемые помещения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3.Рекомендовать директору МКП ЖКХ «Коенское»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провести весеннюю проверку имеющихся на соответствующих территориях источников наружного противопожарного водоснабжения (водонапорных башен, скважин, пожарных гидрантов, водоемов), выполнить необходимый комплекс работ для обеспечения технической возможности заправки водой пожарной техники в срок до 15.05.2015г;</w:t>
      </w:r>
    </w:p>
    <w:p>
      <w:pPr>
        <w:pStyle w:val="NoSpacing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обеспечить исправность  техники, приспособленной для тушения пожаров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Жителям населенных пунктов поселения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Соблюдать требования пожарной безопасности в быту и на производстве, а также собственными силами поддерживать противопожарный режим.</w:t>
      </w:r>
    </w:p>
    <w:p>
      <w:pPr>
        <w:pStyle w:val="NoSpacing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Выполнять меры предосторожности при пользовании газовыми приборами, предметами бытовой химии,  проведение легковоспламеняющимися и горючими жидкостями и другими опасными в пожарном отношении веществами, материалами и оборудованием;</w:t>
      </w:r>
    </w:p>
    <w:p>
      <w:pPr>
        <w:pStyle w:val="NoSpacing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В  случае обнаружения пожара или признаков горения (задымления, гари и т.п.) незамедлительно сообщать об этом по телефону в пожарную охрану (при этом  необходимо назвать место возникновения пожара, а также назвать свою фамилию) и принять возможные меры к спасению людей, имущества и ликвидации пожара.</w:t>
      </w:r>
    </w:p>
    <w:p>
      <w:pPr>
        <w:pStyle w:val="NoSpacing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становление от  18.04.2014 №79    « Обеспечение пожарной безопасности в весенне-летний пожароопасный период 2014года» считать утратившим силу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разместить на официальном сайте администрации Верх-Коенского сельсовет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                                   В.Н.Соловьенко                                             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Spacing"/>
        <w:jc w:val="right"/>
        <w:rPr/>
      </w:pPr>
      <w:r>
        <w:rPr/>
        <w:t>Приложение №1</w:t>
      </w:r>
    </w:p>
    <w:p>
      <w:pPr>
        <w:pStyle w:val="NoSpacing"/>
        <w:jc w:val="right"/>
        <w:rPr/>
      </w:pPr>
      <w:r>
        <w:rPr/>
        <w:t>к постановлению администрации</w:t>
      </w:r>
    </w:p>
    <w:p>
      <w:pPr>
        <w:pStyle w:val="NoSpacing"/>
        <w:jc w:val="right"/>
        <w:rPr/>
      </w:pPr>
      <w:r>
        <w:rPr/>
        <w:t>Верх-Коенского сельсовета</w:t>
      </w:r>
    </w:p>
    <w:p>
      <w:pPr>
        <w:pStyle w:val="NoSpacing"/>
        <w:jc w:val="right"/>
        <w:rPr/>
      </w:pPr>
      <w:r>
        <w:rPr/>
        <w:t>Искитимского района</w:t>
      </w:r>
    </w:p>
    <w:p>
      <w:pPr>
        <w:pStyle w:val="NoSpacing"/>
        <w:jc w:val="right"/>
        <w:rPr/>
      </w:pPr>
      <w:r>
        <w:rPr/>
        <w:t xml:space="preserve">Новосибирской области </w:t>
      </w:r>
    </w:p>
    <w:p>
      <w:pPr>
        <w:pStyle w:val="NoSpacing"/>
        <w:jc w:val="right"/>
        <w:rPr/>
      </w:pPr>
      <w:r>
        <w:rPr/>
        <w:t>от 03.04.2015 № 48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Состав рабочей группы,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Для оперативного и своевременного реагирования на зафиксированные космическим мониторингом термические точки по Верх-Коенскому сельсовету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930"/>
        <w:gridCol w:w="2046"/>
        <w:gridCol w:w="1869"/>
        <w:gridCol w:w="191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 пунк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оперативной групп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для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влекаемой техники для оперативного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-Кое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нко Владимир Никола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20-70-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. Дзержинс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а Любовь Иван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70-65-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п. Дубинс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 Татьяна Денис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4-83-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д. Китер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ов Александр Анатольеви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1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д. Михайлов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 Галин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5-90-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Нива»</w:t>
            </w:r>
          </w:p>
        </w:tc>
      </w:tr>
    </w:tbl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41:00Z</dcterms:created>
  <dc:creator>User</dc:creator>
  <dc:description/>
  <cp:keywords/>
  <dc:language>en-US</dc:language>
  <cp:lastModifiedBy>User</cp:lastModifiedBy>
  <dcterms:modified xsi:type="dcterms:W3CDTF">2015-06-25T03:42:00Z</dcterms:modified>
  <cp:revision>2</cp:revision>
  <dc:subject/>
  <dc:title/>
</cp:coreProperties>
</file>