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>30.04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5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/>
      </w:pPr>
      <w:r>
        <w:rPr>
          <w:sz w:val="24"/>
          <w:szCs w:val="24"/>
        </w:rPr>
        <w:t>О внесении изменений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постановление от 23.12.2014 №155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Об утверждении перечня кодов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целевых статей расходов бюдж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-Коенского сельсовета»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статьей 21 Бюджетного кодекса Российской Федерации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Дополнить перечень кодов целевых статей расходов бюджета Верх-Коенского сельсовета, утвержденных постановлением от 23.12.2013 №155</w:t>
      </w:r>
      <w:r>
        <w:rPr/>
        <w:t xml:space="preserve"> «Об утверждении перечня кодов целевых статей расходов бюджета Верх-Коенского сельсовета» следующим кодом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209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й стать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7.0.7043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Реализация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7.0.6043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офинансирование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</w:tr>
    </w:tbl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                                  В.Н.Соловь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55:00Z</dcterms:created>
  <dc:creator>User</dc:creator>
  <dc:description/>
  <cp:keywords/>
  <dc:language>en-US</dc:language>
  <cp:lastModifiedBy>User</cp:lastModifiedBy>
  <dcterms:modified xsi:type="dcterms:W3CDTF">2015-06-25T01:55:00Z</dcterms:modified>
  <cp:revision>2</cp:revision>
  <dc:subject/>
  <dc:title/>
</cp:coreProperties>
</file>