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5.2015 № 5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4-2015г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авил предоставления коммунальных услуг собственникам и пользователям помещений в многоквартирных домах и жилых домах (Постановление Правительства от 06.05.2011 № 3354), а также на основании данных о среднесуточной температуре воздуха в Искитимском районе, предоставленных государственным учреждением « Новосибирский Центр по гидрометеорологии и мониторингу окружающей среды» Постановлением Администрации Искитимского района Новосибирской области от 08.05.2015 № 9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становку тепловых установок котельной с 13.05.2015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завершение отопительного сезона приказом по  МКП ЖКХ «Кое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00:00Z</dcterms:created>
  <dc:creator>User</dc:creator>
  <dc:description/>
  <cp:keywords/>
  <dc:language>en-US</dc:language>
  <cp:lastModifiedBy>User</cp:lastModifiedBy>
  <dcterms:modified xsi:type="dcterms:W3CDTF">2015-06-25T02:01:00Z</dcterms:modified>
  <cp:revision>2</cp:revision>
  <dc:subject/>
  <dc:title/>
</cp:coreProperties>
</file>