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5.2015 № 5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одготовке к отопительному сезону</w:t>
      </w:r>
    </w:p>
    <w:p>
      <w:pPr>
        <w:pStyle w:val="Normal"/>
        <w:rPr/>
      </w:pPr>
      <w:r>
        <w:rPr/>
        <w:t xml:space="preserve">2015-2016г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ованной подготовки объектов коммунального хозяйства и социальной сферы к отопительному сезону 2015-2016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оздать постоянно действующую комиссию по подготовке коммунального хозяйства (котельная с.Верх-Коен), объектов социальной сферы (школы, больница, ФАПы, клубы) к работе в зимних условиях в составе, согласно приложению (далее - комисс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всех предприятий и учреждений, расположенных на территории Верх-Коенского сельсовет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графики проведения ремонтных работ по курируемым объектам и обеспечить своевременное их выполнение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15.09.2015 завершить подготовку к отопительному сезон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и Верх-Коенского сельсовета оказать финансовую помощь для выполнения графика работ по ремонту котельной, теплотрассы и водопровода к отопительному сезону 2015-2016г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МКП ЖКХ «Коенское» Соловьенко Г.Ю. дважды в месяц докладывать главе Верх-Коенского сельсовета о ходе выполнения графика проведения ремонтных работ объектов 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В.Н.Соловьенк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Верх-Коен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3.05.2015 № 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оянно действующей комиссии по подготовке коммунального хозяйства (котельная с.Верх-Коен), объектов социальной сферы (школы, больница, ФАПы, клубы) к работе в зимних услов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ьенко В.Н. – председатель комиссии, глава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нко Г.Ю. – зам. председателя комиссии, директор МКП «ЖКХ «Коен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цик В.А. – директор МКОУ «СОШ с.Верх-Коен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лакова О.Н. – директор МКОУ «ООШ д.Михайловк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сарева Г.В.. – фельдшер врачебной амбулатории  с.Верх-Коен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влякова Е.М. – специалист- 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лконогова Т.В. – директор МКУК «Центр досуга «Селян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кова Е.А.– главный госинспектор Искитимского отдела государственного энергетического надзора МТУ Ростехнадзора по СФО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03:00Z</dcterms:created>
  <dc:creator>User</dc:creator>
  <dc:description/>
  <cp:keywords/>
  <dc:language>en-US</dc:language>
  <cp:lastModifiedBy>User</cp:lastModifiedBy>
  <dcterms:modified xsi:type="dcterms:W3CDTF">2015-06-25T02:03:00Z</dcterms:modified>
  <cp:revision>2</cp:revision>
  <dc:subject/>
  <dc:title/>
</cp:coreProperties>
</file>