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КИТИМСКОГО РАЙОНА НОВОСИБИРСКОЙ ОБЛАСТИ</w:t>
      </w:r>
    </w:p>
    <w:p>
      <w:pPr>
        <w:pStyle w:val="Heading1"/>
        <w:ind w:left="700" w:firstLine="6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ind w:left="-540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15.05.2015</w:t>
      </w:r>
      <w:r>
        <w:rPr>
          <w:szCs w:val="28"/>
        </w:rPr>
        <w:t xml:space="preserve">  № </w:t>
      </w:r>
      <w:r>
        <w:rPr>
          <w:szCs w:val="28"/>
          <w:u w:val="single"/>
        </w:rPr>
        <w:t>63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О порядке </w:t>
      </w:r>
      <w:r>
        <w:rPr>
          <w:sz w:val="28"/>
          <w:szCs w:val="28"/>
        </w:rPr>
        <w:t xml:space="preserve">исполнения 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-Кое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и источник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 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текущий финансовый год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Положением  "О бюджетном процессе в Верх-Коенском сельсовете"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Утвердить прилагаемый Порядок </w:t>
      </w:r>
      <w:r>
        <w:rPr>
          <w:sz w:val="28"/>
          <w:szCs w:val="28"/>
        </w:rPr>
        <w:t>исполнения  бюджета Верх-Коенского сельсовета по расходам и источникам финансирования дефицита  бюджета за текущий финансовый год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от 01.04.2009 №17 считать утратившим силу.</w:t>
      </w:r>
    </w:p>
    <w:p>
      <w:pPr>
        <w:pStyle w:val="1"/>
        <w:shd w:fill="auto" w:val="clear"/>
        <w:tabs>
          <w:tab w:val="clear" w:pos="708"/>
          <w:tab w:val="left" w:pos="1010" w:leader="none"/>
        </w:tabs>
        <w:spacing w:lineRule="auto" w:line="240" w:before="0" w:after="0"/>
        <w:ind w:left="20" w:right="20" w:hanging="0"/>
        <w:jc w:val="both"/>
        <w:rPr/>
      </w:pPr>
      <w:r>
        <w:rPr>
          <w:szCs w:val="28"/>
        </w:rPr>
        <w:t xml:space="preserve">   </w:t>
      </w:r>
      <w:r>
        <w:rPr>
          <w:b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sz w:val="28"/>
          <w:szCs w:val="28"/>
        </w:rPr>
        <w:t>Обнародовать настоящее постановление на официальном сайте Верх-Коенского сельсове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В.Н.Соловьенко</w:t>
      </w:r>
    </w:p>
    <w:p>
      <w:pPr>
        <w:pStyle w:val="Normal"/>
        <w:ind w:left="2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Коенского сель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5.2015 №6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РЯД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исполнения  бюджета Верх-Кое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о расходам и источникам финансирования дефицита 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за текущий финансовый год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1. Настоящий Порядок разработан в соответствии со статьей 219, 219.2, Бюджетного кодекса Российской Федерации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2. Исполнение бюджета Верх-Коенского сельсовета организуется администрацией на основе единства кассы и подведомственности расходов в соответствии со сводной бюджетной росписью  бюджета Верх-Коенского сельсовета  и кассовым пла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>3. Учет операций по расходам бюджета Верх-Коенского сельсовета,  осуществляемых получателями средств бюджета Верх-Коенского сельсовета   (далее – получатели), производится на лицевых счетах, открываемых в  Управ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4. Исполнение  бюджета Верх-Коенского сельсовета   по расходам предусматри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4.1 принятие бюджет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4.2 подтверждение денеж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4.3 санкционирование оплаты денеж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4.4 подтверждение исполнения денеж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 xml:space="preserve">5. Принятие бюджетных обязательств предусматривает заключение получателем муниципальных контрактов, иных договоров с физическими и юридическими лицами, индивидуальными предпринимателями или принятие бюджетных обязательств в соответствии с законом, иным правовым актом, соглашен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Получатель при заключении муниципальных контрактов, иных договоров на поставку товаров (выполнение работ, оказание услуг) вправе предусматривать авансовые платеж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в размере 100 процентов суммы муниципального контракта, иного договора – по муниципальным контрактам, иным договорам о предоставле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в размере 30 процентов суммы муниципального контракта, иного договора, если иное не предусмотрено действующим законодательством – по остальным муниципальным контрактам, иным договор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Принятие бюджетных обязательств получателем осуществляется в пределах лимитов бюджетных обязательств, доведенных до него главным распорядителем средств бюджета Верх-Коенского сельсовета   (далее – главный распорядитель), в ведении которого он наход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</w:t>
      </w:r>
      <w:r>
        <w:rPr>
          <w:sz w:val="28"/>
          <w:szCs w:val="28"/>
        </w:rPr>
        <w:t>6. Подтверждение денежных обязательств заключается в подтверждении получателем обязанности оплатить за счет средств бюджета муниципального образования денежные обязательства в соответствии с платежными и иными документами, необходимыми для санкционирования их о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 xml:space="preserve">Платежные и иные документы представляются получателем в Управление  по месту открытия ему лицевого сч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7.  Оплата денежных обязательств не может превышать лимиты бюджетных обязательств, доведенные до получателя главным распорядителем, в ведении которого он находится, и предельные объемы финансирования, установленные для получателя в соответствующем периоде финансов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Получателю может быть отказано в оплате денежных обязательств,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проводимая операция противоречит бюджетному законодатель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форма платежного документа или подписи на документе будут признаны не соответствующими образц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показатели кодов классификации расходов бюджетов, указанные в платежном документе, не соответствуют проводимой оп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суммы, указанные в платежном документе, превышают остатки лимитов бюджетных обязательств (предельные объемы финансирования), отраженные на его лицевом сче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оплата денежных обязательств не предусмотрена или превышает  расчеты к бюджетной смете, утвержденные в установленном поряд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нарушено целевое назначение средств  бюджета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нарушены сроки, установленные графиком финансирования расходов на выплату заработной платы и уплату единого социального налога, а также взносов по страховым тарифам на обязательное социальное страхование от несчастных случаев на производстве и профессиональных заболеваний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 xml:space="preserve">При наличии на едином счете бюджета муниципального образования (лицевом счете получателя) денежных средств, достаточных для оплаты всех денежных обязательств, оплата денежных обязательств производится в порядке поступления платежных и иных документов, в том числе судебных ак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 xml:space="preserve">При недостаточности на едином счете  бюджета муниципального образования (лицевом счете получателя) денежных средств для оплаты </w:t>
      </w:r>
      <w:r>
        <w:rPr>
          <w:b/>
          <w:sz w:val="28"/>
          <w:szCs w:val="28"/>
        </w:rPr>
        <w:t>всех</w:t>
      </w:r>
      <w:r>
        <w:rPr>
          <w:sz w:val="28"/>
          <w:szCs w:val="28"/>
        </w:rPr>
        <w:t xml:space="preserve"> денежных обязательств, оплата бюджетных обязательств производится в следующей очеред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по судебным актам, предусматривающим перечисление или выдачу денежных средств с единого счета  бюджета муниципального образования для удовлетворения требований о возмещении вреда, причиненного жизни и здоровью граждан в результате незаконных действий (бездействия) органов местного самоуправления или должностных лиц этих орган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по судебным актам, предусматривающим перечисление иди выдачу денежных средств с единого счета  бюджета муниципального образования для возмещения реального ущерба в размере недофинансирования, а также возмещение убытков, причиненных физическому или юридическому лицу в результате незаконных действий (бездействия) органов местного самоуправления или должностных лиц этих органов, в том числе в результате издания актов органов местного самоуправления, не соответствующих закону или иному правовому а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возврат излишне уплаченных или ошибочно зачисленных доходов в  бюджет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 xml:space="preserve">по расходам на обслуживание и погашение муниципального долг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по расходам на выплату заработной платы и уплату единого социального налога, а также взносов по страховым тарифам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по расходам на оплату коммун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 xml:space="preserve">по иным расходам  бюджета муниципально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 xml:space="preserve">Оплата денежных обязательств, относящихся к одной очереди, производится в порядке календарной очередности поступления платежных и иных докум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</w:t>
      </w:r>
      <w:r>
        <w:rPr>
          <w:sz w:val="28"/>
          <w:szCs w:val="28"/>
        </w:rPr>
        <w:t>8. Подтверждение исполнения денежных обязательств осуществляется на основании платежных документов, подтверждающих списание денежных средств с единого счета бюджета муниципального образования в пользу физических или юридических лиц, индивидуальных предпринимателей, федерального бюджета, областного бюджета  и местных бюджетов, а также проверки иных документов, подтверждающих проведение неденежных операций по исполнению денежных обязательств получателей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>9. Бюджетные обязательства, санкционированные к оплате, подлежат к оплате до последнего рабочего дня текущего финансового года включительно в пределах остатка средств на едином счете  бюджета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Операции по исполнению бюджета муниципального образования по расходам и источникам финансирования дефицита  бюджета завершаются 31 декабря текущего финансов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 текущего финансов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 w:before="240" w:after="60"/>
      <w:ind w:firstLine="60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627" w:before="420" w:after="300"/>
      <w:jc w:val="center"/>
    </w:pPr>
    <w:rPr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1:58:00Z</dcterms:created>
  <dc:creator>User</dc:creator>
  <dc:description/>
  <cp:keywords/>
  <dc:language>en-US</dc:language>
  <cp:lastModifiedBy>User</cp:lastModifiedBy>
  <dcterms:modified xsi:type="dcterms:W3CDTF">2015-06-25T01:58:00Z</dcterms:modified>
  <cp:revision>2</cp:revision>
  <dc:subject/>
  <dc:title/>
</cp:coreProperties>
</file>