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5.2015  № 65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Об отмене  особого  противопожарного </w:t>
      </w:r>
    </w:p>
    <w:p>
      <w:pPr>
        <w:pStyle w:val="TextBody"/>
        <w:jc w:val="left"/>
        <w:rPr/>
      </w:pPr>
      <w:r>
        <w:rPr/>
        <w:t>периода на территории Верх-Коенского сельсовета</w:t>
      </w:r>
    </w:p>
    <w:p>
      <w:pPr>
        <w:pStyle w:val="TextBody"/>
        <w:jc w:val="left"/>
        <w:rPr/>
      </w:pPr>
      <w:r>
        <w:rPr/>
        <w:t>Искитимского района 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 администрации Искитимского района от 26.05.2015 №1069 «Об отмене особого противопожарного периода на территории Искитимского района»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Отменить особый противопожарный период на территории Верх-Коенского сельсовета Искитимского района Новосибирской области с 27.05.2015года;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остановление  администрации Верх-Коенского сельсовета Искитимского района Новосибирской области от 08.05.2015 № 54 «Об установлении особого противопожарного периода на территории Верх-Коенского сельсовета Искитимского района  Новосибирской области» считать утратившим силу;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3. Данное постановление разместить  на официальном сайте  администрации Верх-     Коенского сельсовета;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 постановления оставляю за собой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Глава  Верх-Коенского сельсовета                                               В.Н.Соловь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36:00Z</dcterms:created>
  <dc:creator>User</dc:creator>
  <dc:description/>
  <cp:keywords/>
  <dc:language>en-US</dc:language>
  <cp:lastModifiedBy>User</cp:lastModifiedBy>
  <dcterms:modified xsi:type="dcterms:W3CDTF">2015-06-25T03:42:00Z</dcterms:modified>
  <cp:revision>4</cp:revision>
  <dc:subject/>
  <dc:title/>
</cp:coreProperties>
</file>