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9.05.15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составления и вед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сового плана исполн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юджета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 и Положением  "О бюджетном процессе в Верх-Коенском сельсовете"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составления и ведения кассового плана исполнения  бюджета Верх-Коенского сельсовета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рядок, утвержденный постановлением Главы Верх-Коенского сельсовета № 16 от 01.04.2009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официальном сайте Верх-Коен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/>
      </w:pPr>
      <w:r>
        <w:rPr/>
        <w:t>Глава Верх-Коенского сельсовет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3"/>
        <w:ind w:hanging="0"/>
        <w:jc w:val="both"/>
        <w:rPr/>
      </w:pPr>
      <w:r>
        <w:rPr/>
        <w:t>Искитимского района Новосибирской области                              В.Н. Соловьенко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5.2015 г. №  68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РЯД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СОСТАВЛЕНИЯ И ВЕДЕНИЯ КАССОВОГО ПЛАНА ИСПОЛНЕНИЯ БЮДЖЕТА ВЕРХ-КОЕН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Верх-Коенского сельсовета и определяет правила составления и ведения кассового плана бюджета Верх-Коенского сельсовета в текущем финансовом году (далее – кассовый план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став кассового плана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</w:t>
      </w:r>
      <w:r>
        <w:rPr/>
        <w:t>.</w:t>
      </w:r>
      <w:r>
        <w:rPr>
          <w:sz w:val="28"/>
          <w:szCs w:val="28"/>
        </w:rPr>
        <w:t> В состав кассового плана включ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</w:t>
      </w:r>
      <w:r>
        <w:rPr/>
        <w:t>.</w:t>
      </w:r>
      <w:r>
        <w:rPr>
          <w:sz w:val="28"/>
          <w:szCs w:val="28"/>
        </w:rPr>
        <w:t>1. Поквартальное распределение доходов бюджета Верх-Коенского сельсовета на текущий финансовый год в разрезе главных администраторов доходов и кодов классификации доходов местного бюджета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Поквартальное распределение расходов бюджета Верх-Коенского сельсовета на текущий финансовый год в</w:t>
      </w:r>
      <w:r>
        <w:rPr>
          <w:sz w:val="28"/>
        </w:rPr>
        <w:t xml:space="preserve"> разрезе ведомственной структуры расходов местного бюджета  и операций сектора государственного управления по форме согласно </w:t>
      </w:r>
      <w:r>
        <w:rPr>
          <w:sz w:val="28"/>
          <w:szCs w:val="28"/>
        </w:rPr>
        <w:t>Приложению</w:t>
      </w:r>
      <w:r>
        <w:rPr>
          <w:sz w:val="28"/>
        </w:rPr>
        <w:t xml:space="preserve">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3. Поквартальное распределение источников финансирования дефицита бюджета Верх-Коенского  сельсовета на текущий финансовый год в разрезе кодов источников финансирования дефицита местного бюджета классификации источников финансирования дефицитов бюджетов, по форме согласно Приложению 6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Показатели поквартального распределения расходов бюджета Верх-Коенского  сельсовета должны соответствовать доведенным лимитам бюджетных обязательств на текущий финансовый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jc w:val="center"/>
        <w:rPr>
          <w:sz w:val="28"/>
          <w:szCs w:val="28"/>
        </w:rPr>
      </w:pPr>
      <w:r>
        <w:rPr>
          <w:b/>
          <w:szCs w:val="28"/>
        </w:rPr>
        <w:t xml:space="preserve">Раздел 2.  </w:t>
      </w:r>
      <w:r>
        <w:rPr>
          <w:b/>
          <w:bCs/>
          <w:sz w:val="28"/>
          <w:szCs w:val="28"/>
        </w:rPr>
        <w:t>Составление  кассового плана по дохода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и внесение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 Составление и ведение кассового плана по доходам бюджета  Верх-Коенского сельсовета  осуществляется финансовым органом.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sz w:val="28"/>
          <w:szCs w:val="28"/>
        </w:rPr>
        <w:t>Показатели  кассового плана по доходам  формируются на сновании прогноза поступлений доходов в бюджет Верх-Коенского сельсовета  на текущий финансовый год с поквартальной разбивкой в разрезе кодов бюджетной классификации РФ по главным администраторам доходов местного бюджета. Кассовый план по доходам составляется по форме согласно Приложению 1 в срок не позднее 25 декабря  отчетно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  Внесение изменений в  кассовый план по доходам осуществляется не чаще одного раза в месяц  на 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нализа динамики фактических поступлений доходов в местный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домлений главных распорядителей бюджетных средств об изменении поквартального распределения расходов других бюджетов бюджетной системы РФ, поступление которых запланировано в бюджет Верх-Кое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изменений по решению представительного органа Верх-Ко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 При внесении изменений в кассовый план в соответствии с п. 2.2. в текущем году финансовым органом  в 10-дневный срок, с даты принятия соответствующего решения формирует уточненные показатели кассового плана по доходам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 </w:t>
      </w:r>
      <w:r>
        <w:rPr>
          <w:b/>
          <w:bCs/>
          <w:sz w:val="28"/>
          <w:szCs w:val="28"/>
        </w:rPr>
        <w:t>Составление кассового плана по расхода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и внесение изме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оказатели кассового плана по расходам бюджета Верх-Коенского сельсовета формируются финансовым органом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ой бюджетной росписи бюджета Верх-Коенского сельсовета по расходам на текущий финансовый год  в разрезе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митов бюджет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ов отдельных (сезонных) расходов   бюджета Верх-Коенского сельсовета на текущий финансовый год с поквартальной разбивкой, представленных участниками бюджетного процес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ссовый план по расходам бюджета Верх-Коенского сельсовета на год и с поквартальной разбивкой составляется по укрупненным кодам бюджетной классификации РФ (классификации операций сектора государственного управления - КОСГУ)  по форме согласно Приложениям 2 к настоящему Порядку  в срок не позднее 25 декабря отчетного финансов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оставлении кассового плана из общей суммы расходов выделяются объемы  ассигнований по видам межбюджетных трансфертов, по обеспечению мер социальной поддержки населения, по обслуживанию муниципального дол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по кварталам  бюджетных ассигнований на оплату труда, оплату коммунальных услуг, публичные нормативные обязательства и другие социально-значимые расходы производится в полном объеме от потребности на  квартал  с учетом временного сезонного характера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утверждения кассового плана финансовый орган формирует Уведомление о поквартальном распределении расходов бюджета Верх-Коенского сельсовета на текущий финансовый год по форме согласно Приложению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несение изменений в кассовый план по расходам производится ежеквартально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актических кассовых выплат по расходам бюджета Верх-Коенского сельсовета за отчетный период и уточняются соответствующие показатели периода, следующего за текущим квартал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бюджетных ассигнований и лимитов бюджетных обязательств на текущий финансовый год в связи с внесенными изменениями  в решение «О бюджете Верх-Коенского сельсовета», и с изменениями между кодами  бюджетной классификации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й по решению представительного органа Верх-Кое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внесении изменений в кассовый план в соответствии с п. 3.2. в текущем году финансовый орган в 10-дневный срок, с даты принятия соответствующего решения формирует уточненные показатели кассового плана по расходам на текущий финансовый год по форме согласно Приложениям 2, 4, 5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>Составление кассового плана по источникам финансирования дефицита бюджета и внесение измен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Кассовый план по источникам финансирования дефицита бюджета Верх-Коенского  сельсовета формируется на основании сводной бюджетной росписи  местного бюджета на текущий финансовый год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кущей потребности в заемных средствах для покрытия дефицита  бюджета Верх-Кое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требности в средствах на погашение долговых обязательств в  соответствии с граф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мов предоставления и возврата бюджетных креди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ъемов средств от продажи акций и иных форм участия в капитале на прогнозируем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Показатели кассового плана по источникам финансирования дефицита бюджета Верх-Коенского сельсовета составляются финансовым органом по форме согласно Приложению 6 к настоящему Порядку, не позднее 25 дека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чете показателей кассового плана учитываются оптимальные показатели долговой емкости бюджета Верх-Коенского  сельсовета, установленные Бюджетным Кодексом РФ, и предельный объем муниципального долга, устанавливаемый ежегодно решением о бюджете Верх-Коенского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  Показатели кассового плана об объеме средств от продажи акций и иных форм участия в капитале  формируются финансовым органом по плану на год и разбивкой на кварталы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Информация об остатках средств на едином счете бюджета Верх-Коенского  сельсовета берется  по данным месячной отчетности об исполнении местного бюджета на отчетную дату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Для определения показателей кассового плана по привлечению источников финансирования дефицита бюджета Верх-Коенского  сельсовета рассчитывается объем текущей потребности в заемных средствах на прогнозируемый период и объем привлекаемых  в прогнозируемом периоде заемных средствах с учетом установленного предельного объема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бор вида привлечения зависит от возможности реализации того или иного способа заимствования на прогнозируем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5.  </w:t>
      </w:r>
      <w:r>
        <w:rPr>
          <w:b/>
          <w:bCs/>
          <w:sz w:val="28"/>
          <w:szCs w:val="28"/>
        </w:rPr>
        <w:t>Составление кассового плана исполн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и внесение измен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Кассовый план исполнения бюджета Верх-Коенского  сельсовета на текущий   финансовый год с поквартальной детализацией составляется по форме согласно Приложению 7 к настоящему Порядку не позднее 28 декабря отчетного финансового года. Формирование осуществляется на основании показателей кассового плана по доходам, расходам  и источникам финансирования дефицита  Верх-Коенского  сельсовета по  формам согласно Приложениям 1, 2, 3 и прогноза безвозмездных поступлений из областного бюджета в соответствии со сводной бюджетной росписью. Утверждается кассовый план  на текущий финансовый год заместителем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яется кассовый план на текущий финансовый год  ежеквартально не позднее 2 числа первого месяца текущего квартала. При составлении учитываются внесенные изменения в сводную бюджетную роспись, лимиты бюджетных обязательств, фактическое  исполнение  бюджета Верх-Коенского  сельсовета и остатки средств на едином счете  бюджета Верх-Коенского  сельсовета на отчетную дату текущего года.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ссовый план по доходам местного бюджета на  _______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"/>
        <w:gridCol w:w="1411"/>
        <w:gridCol w:w="1340"/>
        <w:gridCol w:w="1244"/>
        <w:gridCol w:w="1222"/>
        <w:gridCol w:w="1222"/>
        <w:gridCol w:w="1223"/>
        <w:gridCol w:w="1223"/>
      </w:tblGrid>
      <w:tr>
        <w:trPr>
          <w:trHeight w:val="24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 всего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ссовый план по расходам местного бюджета на  _______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"/>
        <w:gridCol w:w="1411"/>
        <w:gridCol w:w="1340"/>
        <w:gridCol w:w="1244"/>
        <w:gridCol w:w="1222"/>
        <w:gridCol w:w="1222"/>
        <w:gridCol w:w="1223"/>
        <w:gridCol w:w="1223"/>
      </w:tblGrid>
      <w:tr>
        <w:trPr>
          <w:trHeight w:val="24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 всего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едомление № ___</w:t>
      </w:r>
    </w:p>
    <w:p>
      <w:pPr>
        <w:pStyle w:val="Normal"/>
        <w:jc w:val="center"/>
        <w:rPr/>
      </w:pPr>
      <w:r>
        <w:rPr/>
        <w:t>о поквартальном распределении расходов местного бюджета   _______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"/>
        <w:gridCol w:w="2730"/>
        <w:gridCol w:w="1227"/>
        <w:gridCol w:w="1208"/>
        <w:gridCol w:w="1208"/>
        <w:gridCol w:w="1209"/>
        <w:gridCol w:w="1209"/>
      </w:tblGrid>
      <w:tr>
        <w:trPr>
          <w:trHeight w:val="24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 всего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>
          <w:trHeight w:val="31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ПРАВКА </w:t>
      </w:r>
    </w:p>
    <w:p>
      <w:pPr>
        <w:pStyle w:val="Normal"/>
        <w:jc w:val="center"/>
        <w:rPr/>
      </w:pPr>
      <w:r>
        <w:rPr/>
        <w:t>об изменении поквартального распределения расходов местного бюджета   _______ год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 от «___» __________ ______г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код главного распорядителя средств местного бюдж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12"/>
        <w:gridCol w:w="773"/>
        <w:gridCol w:w="774"/>
        <w:gridCol w:w="774"/>
        <w:gridCol w:w="774"/>
        <w:gridCol w:w="773"/>
        <w:gridCol w:w="774"/>
        <w:gridCol w:w="774"/>
        <w:gridCol w:w="774"/>
        <w:gridCol w:w="801"/>
      </w:tblGrid>
      <w:tr>
        <w:trPr>
          <w:trHeight w:val="25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</w:t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едомление № ___</w:t>
      </w:r>
    </w:p>
    <w:p>
      <w:pPr>
        <w:pStyle w:val="Normal"/>
        <w:jc w:val="center"/>
        <w:rPr/>
      </w:pPr>
      <w:r>
        <w:rPr/>
        <w:t>Об изменении  поквартального распределении расходов местного бюджета   _______ год</w:t>
      </w:r>
    </w:p>
    <w:p>
      <w:pPr>
        <w:pStyle w:val="Normal"/>
        <w:jc w:val="center"/>
        <w:rPr/>
      </w:pPr>
      <w:r>
        <w:rPr/>
        <w:t>от «___» _________ _____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лавный распорядитель средств местного бюджета)</w:t>
      </w:r>
    </w:p>
    <w:p>
      <w:pPr>
        <w:pStyle w:val="Normal"/>
        <w:jc w:val="center"/>
        <w:rPr/>
      </w:pPr>
      <w:r>
        <w:rPr/>
        <w:t xml:space="preserve">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учатель средств местного бюдж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"/>
        <w:gridCol w:w="2730"/>
        <w:gridCol w:w="1227"/>
        <w:gridCol w:w="1208"/>
        <w:gridCol w:w="1208"/>
        <w:gridCol w:w="1209"/>
        <w:gridCol w:w="1209"/>
      </w:tblGrid>
      <w:tr>
        <w:trPr>
          <w:trHeight w:val="24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(+/-)</w:t>
            </w:r>
          </w:p>
        </w:tc>
      </w:tr>
      <w:tr>
        <w:trPr>
          <w:trHeight w:val="15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>
          <w:trHeight w:val="31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ссовый план по источникам финансирования дефицита местного бюджета на  _______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"/>
        <w:gridCol w:w="1411"/>
        <w:gridCol w:w="1340"/>
        <w:gridCol w:w="1244"/>
        <w:gridCol w:w="1222"/>
        <w:gridCol w:w="1222"/>
        <w:gridCol w:w="1223"/>
        <w:gridCol w:w="1223"/>
      </w:tblGrid>
      <w:tr>
        <w:trPr>
          <w:trHeight w:val="24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ИФДБ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ФДБ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 всего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>исполнения бюджета Верх-Ко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ссовый план исполнения  местного бюджета на  _______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393"/>
        <w:gridCol w:w="1136"/>
        <w:gridCol w:w="995"/>
        <w:gridCol w:w="992"/>
        <w:gridCol w:w="992"/>
        <w:gridCol w:w="992"/>
      </w:tblGrid>
      <w:tr>
        <w:trPr>
          <w:trHeight w:val="24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 всего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на едином счете местного бюджета на начало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доходы бюдж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из областного бюдж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сточников финансирования дефици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выплаты –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за счет собственных средств бюджета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платы из источников финансирования дефицита бюдж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а едином счете местного бюджета на конец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   ___________  ____________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(подпись)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» _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7:00Z</dcterms:created>
  <dc:creator>User</dc:creator>
  <dc:description/>
  <cp:keywords/>
  <dc:language>en-US</dc:language>
  <cp:lastModifiedBy>User</cp:lastModifiedBy>
  <dcterms:modified xsi:type="dcterms:W3CDTF">2015-06-25T01:57:00Z</dcterms:modified>
  <cp:revision>2</cp:revision>
  <dc:subject/>
  <dc:title/>
</cp:coreProperties>
</file>