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6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9.05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9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ведения реестра </w:t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ходных обязатель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статьей 12 Решения Совета депутатов Верх-Коенского сельсовета "О бюджетном процессе в Верх-Коенском сельсовете"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едения реестра расходных обязательств Верх-Кое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е главы Верх-Коенского сельсовета от 05.11.2008 N 34 "О Порядке ведения реестра расходных обязательств Верх-Коенского сельсовет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я на официальном сайте Верх-Ко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Контроль за исполнением постановления оставляю за соб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5.2015 N 6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РЕЕСТРА РАСХОДНЫХ ОБЯЗАТЕЛЬСТ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 (ДАЛЕЕ - ПОРЯДОК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естр расходных обязательств Верх-Коенского сельсовета ведется с целью учета расходных обязательств Верх-Коенского сельсовета и определения объема средств бюджета Верх-Коенского сельсовета, необходимых для их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расходных обязательств Верх-Коенского сельсовета используются при разработке проекта  бюджета Верх-Коенского сельсовета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ем Порядке используются следующие пон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Верх-Коенского сельсовета - свод (перечень)  нормативно-правовых актов, обусловливающих публичные нормативные обязательства и (или) правовые основания для иных расходных обязательств Верх-Коенского сельсовета с указанием соответствующих положений (статей, частей, пунктов, подпунктов, абзацев)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главного распорядителя средств  бюджета Верх-Коенского сельсовета (далее - главного распорядителя бюджетных средств) - свод (перечень) нормативных правовых актов, обусловливающих публичные нормативные обязательства и (или) правовые основания для иных расходных обязательств главного распорядителя бюджетных средств с указанием соответствующих положений (статей, частей, пунктов, подпунктов, абзацев)  нормативно-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реестр расходных обязательств Верх-Коенского сельсовета (главного распорядителя бюджетных средств) - реестр расходных обязательств, составляемый в текущем финансовом году и используемый при разработке проекта  бюджета Верх-Коенского сельсовета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ный реестр расходных обязательств Верх-Коенского сельсовета (главного распорядителя бюджетных средств) - реестр расходных обязательств (плановый), откорректированный в соответствии с принятым Решением сессии Совета депутатов Верх-Коенского сельсовета о бюджете Верх-Коенского сельсовета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естр расходных обязательств Верх-Коенского сельсовета ведется администрацией Верх-Коенского сельсовета в электронном виде и на бумажном носителе по форме согласно приложению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Верх-Коенского сельсовета ежегодно соста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реестр расходных обязательств Верх-Коенского сельсовета - не позднее 05 июня текуще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й реестр расходных обязательств  - не позднее 20 января очередно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лановый реестр расходных обязательств Верх-Коенского сельсовета  составляется  по действующим расходным обязательств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принятия, изменения, признания утратившими силу  иных нормативных правовых актов, влекущих возникновение, изменение, прекращение расходных обязательств, администрация Верх-Коенского сельсовета в срок не позднее 10 рабочих дней после принятия, изменения, отмены нормативных правовых актов вносит изменения в реестр расходных обязательств Верх-Коенского сельсове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внесения изменений в Решение сессии Верх-Коенского сельсовета о бюджете Верх-Коенского сельсовета на очередной финансовый год и плановый период администрация Верх-Коенского сельсовета в течении месяца  после вступления в силу соответствующего Решения вносит изменения в реестр расходных обязательств Верх-Коенского</w:t>
      </w:r>
      <w:r>
        <w:rPr/>
        <w:t xml:space="preserve"> сельсовета.</w:t>
      </w:r>
    </w:p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95"/>
        <w:gridCol w:w="1260"/>
        <w:gridCol w:w="900"/>
        <w:gridCol w:w="720"/>
        <w:gridCol w:w="720"/>
        <w:gridCol w:w="900"/>
        <w:gridCol w:w="720"/>
        <w:gridCol w:w="900"/>
        <w:gridCol w:w="720"/>
        <w:gridCol w:w="720"/>
        <w:gridCol w:w="720"/>
        <w:gridCol w:w="900"/>
        <w:gridCol w:w="567"/>
        <w:gridCol w:w="560"/>
        <w:gridCol w:w="673"/>
        <w:gridCol w:w="720"/>
        <w:gridCol w:w="1081"/>
      </w:tblGrid>
      <w:tr>
        <w:trPr>
          <w:trHeight w:val="840" w:hRule="atLeast"/>
        </w:trPr>
        <w:tc>
          <w:tcPr>
            <w:tcW w:w="1514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I. Реестр расходных обязательств  Верх-Коенского сельсов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опроса местного значения, расходного обязательства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 классификации (Рз, Прз)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исполнение расходного обязательства по всем муниципальным образованиям (тыс.рублей)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975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 финансовый 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инанс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реквизиты нормативного правового ак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реквизиты нормативного правового ак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реквизиты нормативного правового ак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ланирова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год +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год +2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                     2              3              4           5             6           7         8               9          10      11         12        13            14   15     16           17     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58:00Z</dcterms:created>
  <dc:creator>User</dc:creator>
  <dc:description/>
  <cp:keywords/>
  <dc:language>en-US</dc:language>
  <cp:lastModifiedBy>User</cp:lastModifiedBy>
  <dcterms:modified xsi:type="dcterms:W3CDTF">2015-06-25T01:58:00Z</dcterms:modified>
  <cp:revision>2</cp:revision>
  <dc:subject/>
  <dc:title/>
</cp:coreProperties>
</file>