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26.06.2015 № 82 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б изменении разрешенного использ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емельному участку 54:07:057402:1174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заявление  ИП Главу КФХ Клюня В.В.-, об изменении разрешенного использования земельному участку, с кадастровым номером 54:07:057402:1174 в соответствии с Федеральным законом от 17.04.2006 № 53-ФЗ «О внесении изменений в Земельный кодекс Российской Федерации, Федеральный закон «О введении в действие Земельного кодекса Российской Федерации», Федеральный закон «О государственной  регистрации прав на недвижимое имущество и сделок с ним» и признании утратившими силу отдельных положений законодательных актов Российской Федерации», рассмотрев протокол и заключение о результатах публичных слушаний по изменению вида разрешенного использования земельного участка с кадастровым номером 54:07:057402:117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Изменить земельному участку с кадастровым номером 54:07:057402:1174, общей площадью 1173320 кв.м., имеющему местоположение: Новосибирская область, Искитимский район, северная часть  кадастрового квартала 54:07:057402  у с. Верх-Коен, п.Дзержинский категория земель – земли сельскохозяйственного назначения,  разрешенное использование на «для осуществления крестьянским (фермерским) хозяйством его деятельн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-Кое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В.Н.Соловь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5:32:00Z</dcterms:created>
  <dc:creator>User</dc:creator>
  <dc:description/>
  <cp:keywords/>
  <dc:language>en-US</dc:language>
  <cp:lastModifiedBy>User</cp:lastModifiedBy>
  <dcterms:modified xsi:type="dcterms:W3CDTF">2015-08-31T05:32:00Z</dcterms:modified>
  <cp:revision>2</cp:revision>
  <dc:subject/>
  <dc:title/>
</cp:coreProperties>
</file>