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Я ВЕРХ-КОЕНСКОГО СЕЛЬСОВЕТА</w:t>
      </w:r>
    </w:p>
    <w:p>
      <w:pPr>
        <w:pStyle w:val="Normal"/>
        <w:jc w:val="center"/>
        <w:rPr>
          <w:bCs/>
        </w:rPr>
      </w:pPr>
      <w:r>
        <w:rPr>
          <w:bCs/>
        </w:rPr>
        <w:t>ИСКИТИМСКОГО РАЙОНА НОВОСИБИР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02.07.2014 №86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 порядке и сроках составления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екта бюджета Верх-Коенского сельсовета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а очередной финансовый год и плановый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ериод и порядке подготовки документов и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атериалов, представляемых в Совет депутатов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ерх-Коенского сельсовета одновременно с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проектом бюджета Верх-Коенского сельсовета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соответствии с Бюджетным кодексом Российской Федерации, Положением «О бюджетном процессе в Верх-Коенском  сельсовете Искитимского района Новосибирской области» и в целях обеспечения своевременного и качественного проведения администрацией Верх-Коенского сельсовета работы по составлению проекта решения о бюджете Верх-Коенского сельсовета на очередной финансовый год и плановый период  </w:t>
      </w:r>
    </w:p>
    <w:p>
      <w:pPr>
        <w:pStyle w:val="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ЯЮ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. Утвердить прилагаемое Положение о порядке и сроках составления проекта бюджета Верх-Коенского сельсовета на очередной финансовый год и плановый период и порядке подготовки документов и материалов, представляемых в Совет депутатов Верх-Коенского сельсовета одновременно с проектом бюджета Верх-Коенского сельсовета (далее-Положение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. Утвердить прилагаемый План-график мероприятий по подготовке проекта бюджета Верх-Коенского сельсовета на очередной финансовый год и на плановый период (далее-План-график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3. Признать утратившим силу постановление администрации Верх-Коенского сельсовета Искитимского района Новосибирской области от 07.07.2014 №101 «О порядке и сроках составления проекта бюджета Верх-Коенского сельсовета на очередной финансовый год и плановый период и порядке подготовки документов и материалов, представляемых в Совет депутатов Верх-Коенского сельсовета одновременно с проектом бюджета Верх-Коенского сельсовета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Верх-Коенского сельсовета</w:t>
      </w:r>
    </w:p>
    <w:p>
      <w:pPr>
        <w:pStyle w:val="Normal"/>
        <w:autoSpaceDE w:val="false"/>
        <w:jc w:val="both"/>
        <w:rPr/>
      </w:pPr>
      <w:r>
        <w:rPr/>
        <w:t xml:space="preserve">Искитимского района Новосибирской области                                              В.Н.Соловьенко   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тановлением администрац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ерх-Коенского сель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от 02.07.2014    № 86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о порядке и сроках составления проекта бюджета Верх-Коенского сельсовета на очередной финансовый год и плановый период и порядке подготовки документов и материалов, представляемых в Совет депутатов Верх-Коенского сельсовета одновременно с проектом бюджета Верх-Коенского сельсовета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 Настоящее Положение определяет порядок и сроки составления проекта бюджета Верх-Коенского сельсовета (далее – бюджет сельсовета) на очередной финансовый год и плановый период, а также порядок работы над документами и материалами, обязательными для представления одновременно с проектом бюджета сельсовета в Совет депутатов Верх-Коенского сельсовета.</w:t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/>
        <w:t xml:space="preserve">2. Проект бюджета Верх-Коенского сельсовета на очередной финансовый год и плановый период разрабатывается во взаимосвязи с задачами, определенными Комплексной программой социально-экономического развития Верх-Коенского сельсовета на </w:t>
      </w:r>
      <w:r>
        <w:rPr>
          <w:shd w:fill="FFFFFF" w:val="clear"/>
        </w:rPr>
        <w:t>период до 2025</w:t>
      </w:r>
      <w:r>
        <w:rPr/>
        <w:t xml:space="preserve">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II. Полномочия администрации Верх-Коенского сельсовета при составлении проекта бюджета Верх-Коенского сельсовета на очередной финансовый год</w:t>
      </w:r>
    </w:p>
    <w:p>
      <w:pPr>
        <w:pStyle w:val="Normal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и плановый период</w:t>
      </w:r>
    </w:p>
    <w:p>
      <w:pPr>
        <w:pStyle w:val="Normal"/>
        <w:autoSpaceDE w:val="false"/>
        <w:spacing w:lineRule="atLeast" w:line="240"/>
        <w:ind w:firstLine="69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1. При составлении проекта бюджета Верх-Коенского сельсовета на очередной финансовый год и плановый период администрация Верх-Коенского сельсовета рассматривает:</w:t>
      </w:r>
    </w:p>
    <w:p>
      <w:pPr>
        <w:pStyle w:val="Normal"/>
        <w:numPr>
          <w:ilvl w:val="0"/>
          <w:numId w:val="3"/>
        </w:numPr>
        <w:ind w:left="357" w:hanging="0"/>
        <w:jc w:val="both"/>
        <w:rPr>
          <w:color w:val="000000"/>
        </w:rPr>
      </w:pPr>
      <w:r>
        <w:rPr>
          <w:color w:val="000000"/>
        </w:rPr>
        <w:t>основные направления бюджетной и налоговой политики Верх-Коенского сельсовета на очередной финансовый год и плановый период;</w:t>
      </w:r>
    </w:p>
    <w:p>
      <w:pPr>
        <w:pStyle w:val="Normal"/>
        <w:numPr>
          <w:ilvl w:val="0"/>
          <w:numId w:val="2"/>
        </w:numPr>
        <w:ind w:left="357" w:hanging="0"/>
        <w:jc w:val="both"/>
        <w:rPr>
          <w:color w:val="000000"/>
        </w:rPr>
      </w:pPr>
      <w:r>
        <w:rPr>
          <w:color w:val="000000"/>
        </w:rPr>
        <w:t>доклад о результатах и основных направлениях деятельности получателей бюджетных средств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3) план социально-экономического развития Верх-Коенского сельсовета на очередной финансовый год и плановый период (далее - план), включающий предварительные итоги социально-экономического развития Верх-Коенского сельсовета за истекший период текущего финансового года, ожидаемые итоги социально-экономического развития Верх-Коенского сельсовета за текущий финансовый год и прогноз социально-экономического развития Верх-Коенского сельсовета на очередной финансовый год и плановый период;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4) основные характеристики прогноза бюджета Верх-Коенского сельсовета и проекта бюджета Верх-Коенского сельсовета на очередной финансовый год и плановый период, а также объемы бюджетных ассигнований на исполнение действующих и принимаемых расходных обязательств Верх-Коенского сельсовета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5) распределение бюджетных ассигнований на исполнение принимаемых расходных обязательств Верх-Коенского сельсовета в очередном финансовом году и плановом периоде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6) проект бюджета Верх-Коенского сельсовета на очередной финансовый год и плановый период и прилагаемые к нему документы и материалы для вынесения на рассмотрение Совета депутатов.</w:t>
      </w:r>
    </w:p>
    <w:p>
      <w:pPr>
        <w:pStyle w:val="Normal"/>
        <w:ind w:left="397" w:hanging="0"/>
        <w:jc w:val="both"/>
        <w:rPr>
          <w:color w:val="000000"/>
        </w:rPr>
      </w:pPr>
      <w:r>
        <w:rPr>
          <w:color w:val="000000"/>
        </w:rPr>
        <w:t>7) реестр расходных обязательств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8) устанавливает порядок и методику планирования бюджетных ассигнований бюджета Верх-Коенского сельсовета; </w:t>
      </w:r>
    </w:p>
    <w:p>
      <w:pPr>
        <w:pStyle w:val="Normal"/>
        <w:ind w:left="397" w:hanging="0"/>
        <w:jc w:val="both"/>
        <w:rPr>
          <w:color w:val="000000"/>
        </w:rPr>
      </w:pPr>
      <w:r>
        <w:rPr>
          <w:color w:val="000000"/>
        </w:rPr>
        <w:t>9) формирует проект бюджета Верх-Коенского сельсовета на  очередной финансовый год и плановый период, пояснительную записку и другие материал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2. При составлении прогноза бюджета Верх-Коенского сельсовета и проекта бюджета Верх-Коенского сельсовета на очередной финансовый год и плановый период разрабатывается прогноз объемов поступлений в бюджет Верх-Коенского сельсовета по соответствующим видам доходов бюджетов и источникам финансирования дефицитов бюджета.</w:t>
      </w:r>
    </w:p>
    <w:p>
      <w:pPr>
        <w:pStyle w:val="Normal"/>
        <w:ind w:left="39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III. Порядок разработки проекта бюджета</w:t>
      </w:r>
      <w:r>
        <w:rPr>
          <w:b/>
          <w:color w:val="000000"/>
        </w:rPr>
        <w:t xml:space="preserve"> Верх-Коенского сельсовета</w:t>
        <w:br/>
      </w:r>
      <w:r>
        <w:rPr>
          <w:b/>
          <w:bCs/>
          <w:color w:val="000000"/>
        </w:rPr>
        <w:t>на очередной финансовый год и плановый период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br/>
        <w:t>3.1. Проект бюджета Верх-Коенского сельсовета на очередной финансовый год и плановый период разрабатывается в соответствии с законодательством Российской Федерации и Положением «О бюджетном процессе в Верх-Коенском сельсовете», действующим на момент его разработ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рганизация работы по составлению проекта бюджета Верх-Коенского сельсовета на очередной финансовый год и плановый период осуществляется в году, предшествующем планируемому периоду, в следующем порядке: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iCs/>
          <w:color w:val="000000"/>
        </w:rPr>
        <w:t>Формирование проекта бюджета</w:t>
      </w:r>
      <w:r>
        <w:rPr>
          <w:i/>
          <w:color w:val="000000"/>
        </w:rPr>
        <w:t xml:space="preserve"> Верх-Коенского сельсовета</w:t>
      </w:r>
      <w:r>
        <w:rPr>
          <w:i/>
          <w:iCs/>
          <w:color w:val="000000"/>
        </w:rPr>
        <w:t xml:space="preserve"> на очередной финансовый год и первый год планового перио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br/>
        <w:t>3.2. Показатели проекта бюджета Верх-Коенского сельсовета на очередной финансовый год и первый год планового периода не подлежат изменению по сравнению с показателями сводной бюджетной росписи на текущий финансовый год и плановый период, за исключением следующих случаев:</w:t>
      </w:r>
    </w:p>
    <w:p>
      <w:pPr>
        <w:pStyle w:val="Normal"/>
        <w:jc w:val="both"/>
        <w:rPr/>
      </w:pPr>
      <w:r>
        <w:rPr>
          <w:color w:val="000000"/>
        </w:rPr>
        <w:t>1) в случае изменения основных базовых макроэкономических показателей (валовой региональный продукт, объем промышленного производства, реальные располагаемые денежные доходы населения, численность населения, численность занятых в экономике и т. д.), показателей социально-экономического развития Верх-Коенского сельсовета, налогового законодательства Российской Федерации, налогового законодательства Новосибирской области, структуры налогооблагаемой базы, а также объемов межбюджетных трансфертов из областного бюджета, приводящих к уменьшению доходной части местного бюджета, администрация Верх-Коенского сельсовета вносит предложения о сокращении общих объемов ассигнований по каждому получателю бюджетных средст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в случае изменения основных базовых макроэкономических показателей, показателей социально-экономического развития Верх-Коенского сельсовета, налогового законодательства Российской Федерации, налогового законодательства Новосибирской области, структуры налогооблагаемой базы, а также объемов межбюджетных трансфертов из областного бюджета, приводящих к увеличению доходной части местного бюджета, администрация Верх-Коенского сельсовета вносит предложения о распределении дополнительных ассигнований (принимаемых обязательств);</w:t>
        <w:br/>
        <w:t xml:space="preserve">3) в случае принятия соответствующих нормативных правовых актов, приводящих к изменениям по ранее действующим обязательствам и увеличению ассигнований по вновь принимаемым обязательствам, администрация вносит изменения в расходы бюджета Верх-Коенского сельсовета на очередной финансовый год и первый год планового периода; 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Формирование проекта местного бюджета </w:t>
      </w:r>
    </w:p>
    <w:p>
      <w:pPr>
        <w:pStyle w:val="Normal"/>
        <w:jc w:val="center"/>
        <w:rPr>
          <w:color w:val="000000"/>
        </w:rPr>
      </w:pPr>
      <w:r>
        <w:rPr>
          <w:i/>
          <w:iCs/>
          <w:color w:val="000000"/>
        </w:rPr>
        <w:t>на второй год планового перио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br/>
        <w:t>3.3. Разработка прогноза доходов на второй год планового периода осуществляется на основан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действующего законодательства Российской Федерации о налогах и сборах, законодательства Новосибирской области о налогах и сборах, а также их предполагаемых изменен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нормативов отчислений от федеральных, региональных налогов и налогов, предусмотренных специальными налоговыми режимами, в местный бюджет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Закона Новосибирской области на очередной финансовый год и плановый период или проекта закона Новосибирской области на очередной финансовый год и плановый период, иной информации от областных органов государственной власти - главных распорядителей средств областного бюджета об объемах межбюджетных трансфертов из областного бюджета Новосибирской обла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4. Разработка проекта расходной части бюджета Верх-Коенского сельсовета на второй год планового периода осуществляется на основан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показателей прогноза социально-экономического развития  Верх-Коенского сельсовета, отчетных показателей исполнения плана социально-экономического развит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действующих и вновь принимаемых расходных обязательств местного бюджета.</w:t>
        <w:br/>
        <w:t>3.5. Разработка предельного объема расходов бюджета Верх-Коенского сельсовета на второй год планового периода осуществляется следующим образо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исходя из ожидаемых доходов и источников финансирования дефицита местного бюджета, рассчитывается общий объем ожидаемых расходов местного бюджета в условиях действующего налогового и бюджетного законодательства, а также с учетом его ожидаемых изменен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на основании данных реестра расходных обязательств определяется объем действующих обязательст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в соответствии с Положением «О бюджетном процессе в Верх-Коенском сельсовете» устанавливается объем резервного фонда администрации Верх-Коенского сельсовет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) оценивается объем ресурсов для формирования бюджета принимаемых обязательств.</w:t>
        <w:br/>
        <w:t>В случае если сумма объема бюджета действующих обязательств и объема резервного фонда администрации Верх-Коенского сельсовета превышает планируемый объем доходов и источников финансирования дефицита местного бюджета, действующие расходные обязательства подлежат пересмотру.</w:t>
        <w:br/>
        <w:t>При составлении прогноза доходов и основных показателей расходов бюджета в расчет не принимаются объемы передаваемых в бюджет Верх-Коенского сельсовета из областного бюджета межбюджетных трансфертов для осуществления федеральных государственных полномочий (субвенции из федерального фонда компенсаций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щий объем бюджета действующих обязательств доводится до получателей средств бюджета Верх-Коенского сельсове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лучатели средств бюджета Верх-Коенского сельсовета, представляют обоснованные предложения, в том числе и с точки зрения эффективности, в бюджет принимаемых обязательст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) если объем доходов бюджета Верх-Коенского сельсовета превышает объем бюджета действующих обязательств и объем резервного фонда администрации Верх-Коенского сельсовета, то оставшаяся часть доходов бюджета Верх-Коенского сельсовета направляется на формирование бюджета принимаемых обязательств и (или) сокращение долговых обязательст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) бюджет принимаемых обязательств распределяется администрацией между получателями средств местного бюдже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8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880"/>
        <w:jc w:val="right"/>
        <w:rPr/>
      </w:pPr>
      <w:r>
        <w:rPr/>
      </w:r>
    </w:p>
    <w:p>
      <w:pPr>
        <w:pStyle w:val="Normal"/>
        <w:ind w:firstLine="5880"/>
        <w:jc w:val="right"/>
        <w:rPr/>
      </w:pPr>
      <w:r>
        <w:rPr/>
      </w:r>
    </w:p>
    <w:p>
      <w:pPr>
        <w:pStyle w:val="Normal"/>
        <w:ind w:firstLine="5880"/>
        <w:jc w:val="right"/>
        <w:rPr/>
      </w:pPr>
      <w:r>
        <w:rPr/>
      </w:r>
    </w:p>
    <w:p>
      <w:pPr>
        <w:pStyle w:val="Normal"/>
        <w:ind w:firstLine="5880"/>
        <w:jc w:val="right"/>
        <w:rPr/>
      </w:pPr>
      <w:r>
        <w:rPr/>
      </w:r>
    </w:p>
    <w:p>
      <w:pPr>
        <w:pStyle w:val="Normal"/>
        <w:ind w:firstLine="5880"/>
        <w:jc w:val="right"/>
        <w:rPr/>
      </w:pPr>
      <w:r>
        <w:rPr/>
      </w:r>
    </w:p>
    <w:p>
      <w:pPr>
        <w:pStyle w:val="Normal"/>
        <w:ind w:firstLine="5880"/>
        <w:jc w:val="right"/>
        <w:rPr/>
      </w:pPr>
      <w:r>
        <w:rPr/>
      </w:r>
    </w:p>
    <w:p>
      <w:pPr>
        <w:pStyle w:val="Normal"/>
        <w:ind w:firstLine="5880"/>
        <w:jc w:val="right"/>
        <w:rPr/>
      </w:pPr>
      <w:r>
        <w:rPr/>
      </w:r>
    </w:p>
    <w:p>
      <w:pPr>
        <w:pStyle w:val="Normal"/>
        <w:ind w:firstLine="5880"/>
        <w:jc w:val="right"/>
        <w:rPr/>
      </w:pPr>
      <w:r>
        <w:rPr/>
      </w:r>
    </w:p>
    <w:p>
      <w:pPr>
        <w:pStyle w:val="Normal"/>
        <w:ind w:firstLine="5880"/>
        <w:jc w:val="right"/>
        <w:rPr/>
      </w:pPr>
      <w:r>
        <w:rPr/>
      </w:r>
    </w:p>
    <w:p>
      <w:pPr>
        <w:pStyle w:val="Normal"/>
        <w:ind w:firstLine="5880"/>
        <w:jc w:val="righ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</w:t>
              <w:br/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ерх-Коенского сельсовета</w:t>
              <w:br/>
              <w:t>от 02.07.2015 № 86</w:t>
            </w:r>
          </w:p>
        </w:tc>
      </w:tr>
    </w:tbl>
    <w:p>
      <w:pPr>
        <w:pStyle w:val="Normal"/>
        <w:ind w:firstLine="5880"/>
        <w:jc w:val="right"/>
        <w:rPr/>
      </w:pPr>
      <w:r>
        <w:rPr/>
      </w:r>
    </w:p>
    <w:p>
      <w:pPr>
        <w:pStyle w:val="Normal"/>
        <w:ind w:firstLine="697"/>
        <w:jc w:val="center"/>
        <w:rPr>
          <w:b/>
          <w:b/>
        </w:rPr>
      </w:pPr>
      <w:r>
        <w:rPr>
          <w:b/>
        </w:rPr>
        <w:t>ПЛАН-ГРАФИК</w:t>
      </w:r>
    </w:p>
    <w:p>
      <w:pPr>
        <w:pStyle w:val="Normal"/>
        <w:ind w:firstLine="697"/>
        <w:jc w:val="center"/>
        <w:rPr>
          <w:b/>
          <w:b/>
        </w:rPr>
      </w:pPr>
      <w:r>
        <w:rPr>
          <w:b/>
        </w:rPr>
        <w:t xml:space="preserve">мероприятий по подготовке проекта  бюджета </w:t>
      </w:r>
      <w:r>
        <w:rPr>
          <w:b/>
          <w:color w:val="000000"/>
        </w:rPr>
        <w:t>Верх-Коенского сельсовета</w:t>
      </w:r>
    </w:p>
    <w:p>
      <w:pPr>
        <w:pStyle w:val="Normal"/>
        <w:ind w:firstLine="697"/>
        <w:jc w:val="center"/>
        <w:rPr>
          <w:b/>
          <w:b/>
        </w:rPr>
      </w:pPr>
      <w:r>
        <w:rPr>
          <w:b/>
        </w:rPr>
        <w:t>на очередной финансовый год и на плановый период.</w:t>
      </w:r>
    </w:p>
    <w:p>
      <w:pPr>
        <w:pStyle w:val="Normal"/>
        <w:ind w:firstLine="69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97"/>
        <w:jc w:val="both"/>
        <w:rPr>
          <w:b/>
          <w:b/>
        </w:rPr>
      </w:pPr>
      <w:r>
        <w:rPr>
          <w:b/>
        </w:rPr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5841"/>
        <w:gridCol w:w="2616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зработать основные направления налоговой и  бюджетной политики на очередной финансовый год и плановый период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 5 октябр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формировать реестр расходных обязательств Верх-Коенского сельсовета, предусматривающих исполнение расходных обязательств на очередной финансовый год и плановый период.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октябр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ать основные параметры плана и прогноза социально-экономического развития </w:t>
            </w:r>
            <w:r>
              <w:rPr>
                <w:color w:val="000000"/>
              </w:rPr>
              <w:t>Верх-Коенского сельсовета</w:t>
            </w:r>
            <w:r>
              <w:rPr/>
              <w:t xml:space="preserve"> на очередной финансовый год и плановый период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1ноябр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ать основные характеристики прогноза бюджета </w:t>
            </w:r>
            <w:r>
              <w:rPr>
                <w:color w:val="000000"/>
              </w:rPr>
              <w:t>Верх-Коенского сельсовета</w:t>
            </w:r>
            <w:r>
              <w:rPr/>
              <w:t xml:space="preserve"> и проекта бюджета</w:t>
            </w:r>
            <w:r>
              <w:rPr>
                <w:color w:val="000000"/>
              </w:rPr>
              <w:t xml:space="preserve"> Верх-Коенского сельсовета</w:t>
            </w:r>
            <w:r>
              <w:rPr/>
              <w:t xml:space="preserve"> на очередной финансовый год и плановый период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октябр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ть проект Решения о бюджете на очередной финансовый год и плановый период, а также основные документы и материалы, подлежащие внесению в Совет депутатов одновременно с проектом Реш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1ноябр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ести проект Решения о бюджете </w:t>
            </w:r>
            <w:r>
              <w:rPr>
                <w:color w:val="000000"/>
              </w:rPr>
              <w:t>Верх-Коенского сельсовета</w:t>
            </w:r>
            <w:r>
              <w:rPr/>
              <w:t xml:space="preserve"> на очередной финансовый год и плановый период, а также документы и материалы, предусмотренные Положением «О бюджетном процессе в Верх-Коенском сельсовете», на рассмотрение в Совет депутатов Верх-Коенского сельсовета Искитимского района Новосибирской облас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5 ноябр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240"/>
        <w:ind w:firstLine="6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00"/>
        </w:tabs>
        <w:ind w:left="60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60" w:leader="none"/>
      </w:tabs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8"/>
      <w:lang w:val="ru-RU" w:bidi="ar-SA"/>
    </w:rPr>
  </w:style>
  <w:style w:type="character" w:styleId="Style14">
    <w:name w:val=" Знак Знак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napToGrid w:val="false"/>
      <w:spacing w:lineRule="auto" w:line="480" w:before="0" w:after="120"/>
      <w:ind w:left="283" w:hanging="0"/>
    </w:pPr>
    <w:rPr>
      <w:sz w:val="28"/>
      <w:szCs w:val="28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7:38:00Z</dcterms:created>
  <dc:creator>User</dc:creator>
  <dc:description/>
  <cp:keywords/>
  <dc:language>en-US</dc:language>
  <cp:lastModifiedBy>User</cp:lastModifiedBy>
  <dcterms:modified xsi:type="dcterms:W3CDTF">2015-08-31T07:38:00Z</dcterms:modified>
  <cp:revision>2</cp:revision>
  <dc:subject/>
  <dc:title/>
</cp:coreProperties>
</file>