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7.08.2015 № 97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 утверждении Полож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добровольной народной дружин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охране общественного порядк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 территории Верх-Коенского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скитимского райо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овосибирской области</w:t>
      </w:r>
    </w:p>
    <w:tbl>
      <w:tblPr>
        <w:tblW w:w="5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>
          <w:cantSplit w:val="true"/>
        </w:trPr>
        <w:tc>
          <w:tcPr>
            <w:tcW w:w="554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2.04.2014 № 44-ФЗ «Об участии граждан в охране общественного порядка», Уставом Верх-Коенского сельсовета Искитимского района Новосибирской област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я о добровольной народной дружине  по охране  общественного порядка на территории   Верх-Коенского сельсовета Искитимского района Новосибирской области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администрации Верх-Коенского сельсовета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вляю за собо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5  № 97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br/>
        <w:t xml:space="preserve">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Cs w:val="28"/>
        </w:rPr>
      </w:pPr>
      <w:r>
        <w:rPr/>
      </w:r>
    </w:p>
    <w:p>
      <w:pPr>
        <w:pStyle w:val="Style15"/>
        <w:spacing w:lineRule="auto" w:line="240" w:before="0" w:after="0"/>
        <w:jc w:val="center"/>
        <w:rPr/>
      </w:pPr>
      <w:r>
        <w:rPr>
          <w:rStyle w:val="StrongEmphasis"/>
          <w:bCs/>
          <w:sz w:val="28"/>
          <w:szCs w:val="28"/>
        </w:rPr>
        <w:t>ПОЛОЖЕНИЕ</w:t>
      </w:r>
    </w:p>
    <w:p>
      <w:pPr>
        <w:pStyle w:val="Style15"/>
        <w:spacing w:lineRule="auto" w:line="24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о добровольной народной дружине по охране общественного порядка на территории Верх-Коенского сельсовета Искитимского района Новосибирской области</w:t>
      </w:r>
    </w:p>
    <w:p>
      <w:pPr>
        <w:pStyle w:val="Style15"/>
        <w:spacing w:lineRule="auto" w:line="240" w:before="0" w:after="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Общие положения</w:t>
      </w:r>
    </w:p>
    <w:p>
      <w:pPr>
        <w:pStyle w:val="Style15"/>
        <w:spacing w:lineRule="auto" w:line="240" w:before="0" w:after="0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5"/>
        <w:spacing w:lineRule="auto" w:line="240" w:before="0" w:after="0"/>
        <w:jc w:val="both"/>
        <w:rPr/>
      </w:pPr>
      <w:r>
        <w:rPr>
          <w:rStyle w:val="StrongEmphasis"/>
          <w:b w:val="false"/>
          <w:bCs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ab/>
        <w:t xml:space="preserve">Добровольная народная дружина (далее ДНД)  – это коллективное общественное объединение, созданное по инициативе граждан для усиления профилактической работы с правонарушителями, участие населения в правоохранительной деятельности, оказания содействия администрации Верх-Коенского сельсовета Искитимского района Новосибирской области (далее Верх-Коенский сельсовет) и участковому уполномоченному полиции в предупреждении и пресечении преступлений и административных правонарушений. Привлекаются  к охране общественного порядка и общественной безопасности во время проведения массовых мероприятий. </w:t>
      </w:r>
    </w:p>
    <w:p>
      <w:pPr>
        <w:pStyle w:val="Style15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bCs/>
          <w:sz w:val="28"/>
          <w:szCs w:val="28"/>
        </w:rPr>
        <w:t>Деятельность ДНД осуществляется в соответствии с Конституцией РФ, федеральными законами, настоящим Положением  и другими правовыми актами.</w:t>
      </w:r>
    </w:p>
    <w:p>
      <w:pPr>
        <w:pStyle w:val="Style15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1. Цели, задачи и формы деятельности ДНД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1. Цель ДНД  по охране общественного порядка на территории Верх-Коенского сельсовета  - оказание содействия правоохранительным органам в их деятельности по охране общественного порядка, профилактике и защите от противоправных посягательств на права и свободы граждан, укреплению правопорядка и борьбе с правонарушениями.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Основными задачами ДНД  являются: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охрана прав и законных интересов граждан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оказание содействия правоохранительным органам в охране общественного порядка, в том числе в предупреждении и пресечении правонарушений.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НД осуществляет свою деятельность по охране общественного порядка, предупреждению и пресечению правонарушений совместно с сотрудниками правоохранительных органов путем: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участия в патрулировании  на улицах и общественных местах, проведения рейдов по выявлению правонарушений и лиц, их совершивших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содействия правоохранительным органам в проведении индивидуальной воспитательной работы с лицами, допускающими правонарушения и склонными к их совершению, подростками из неблагополучных семей, с родителями детей, совершивших правонарушения, в том числе состоящих на учете в инспекции по делам несовершеннолетних, разъяснений гражданам законодательства Российской Федерации и Новосибирской област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использования средств массовой информации в целях профилактики правонарушений и воздействия на лиц, совершающих антиобщественные поступки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 иных формах, не противоречащих законодательству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2. Порядок формирования и структура ДНД 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Личный состав ДНД набирается на строго добровольных началах и в индивидуальной форме. Пользуется поддержкой и защитой организаций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2. Администрация Верх-Коенского сельсовета  может учреждать символику ДНД, к которой относится нагрудный знак народного дружинника и нарукавная повязка, а также устанавливать образец удостоверения, порядок оформления, учета и выдачи удостоверений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3. Структура ДНД  определяется Главой администрации Верх-Коенского сельсовета. 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3. Права и обязанности народных дружинников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имеет право: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сопровождать в медицинские учреждения либо дежурные части органов внутренних дел лиц, находящихся в общественных местах в состоянии опьянения, лиц, совершивших правонарушения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беспрепятственно входить в Дома культуры и  другие общественные помещения для преследования лиц, подозреваемых в совершении преступлений, а также пресечения преступлений или нарушений, угрожающих общественному порядку и безопасности граждан, либо при наличии достаточных оснований полагать, что там совершено или совершается правонарушение или произошел несчастный случай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пользоваться безвозмездно в случаях, не терпящих отлагательства, для связи с правоохранительными  телефонами, принадлежащими организациям независимо от формы собственност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участвовать в осуществлении мероприятий по обеспечению безопасности дорожного движения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принимать участие в оцеплении участков местности при ликвидации последствий стихийных бедствий, аварий, катастроф, проведении карантинных мероприятий  в случае эпидемий или эпизоотий, пресечении массовых беспорядков и групповых противоправных действий, нарушающих работу транспорта, связи, предприятий, учреждений, организаций.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обязан: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активно участвовать в охране общественного порядка и профилактике правонарушений, оказывать содействие правоохранительным органам в их деятельности по борьбе с правонарушениям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соблюдать требования действующего законодательства, не допускать необоснованного ограничения прав и свобод граждан, проявлять корректность и выдержку при обращении к гражданам и должностным лицам, не совершать действий, ущемляющих честь и достоинство человека и гражданина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знать права и обязанности члена ДНД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своевременно сообщать о выявленных, ставших известными или готовящихся правонарушениях в правоохранительные органы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принимать меры по оказанию помощи, в том числе доврачебной, гражданам, пострадавшим от правонарушений или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предупреждению и пресечению правонарушений, а 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законные требования сотрудников правоохранительных органов при выполнении обязанностей по охране общественного порядка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4. Порядок осуществления деятельности добровольной  народной дружины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4.1. В состав ДНД  принимаются граждане в порядке, установленном настоящим Положением. Руководитель ДНД   назначается   правовым актом администрации  Верх-Коенского сельсовета.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еративное руководство ДНД  осуществляет руководитель, а в его отсутствие — лицо, его замещающее.</w:t>
      </w:r>
    </w:p>
    <w:p>
      <w:pPr>
        <w:pStyle w:val="Style15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ДНД: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ет календарное планирование дежурств ДНД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деятельность ДНД, проводит прием граждан в добровольную народную дружину, осуществляет контроль за работой дружинников во время дежурства, совместно с правоохранительными органами устанавливает маршруты патрулирования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участвует в разработке и осуществлении мероприятий по предупреждению правонарушений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осуществляет взаимодействие с правоохранительными органами и органами местного самоуправления по вопросам деятельности ДНД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проводит работу по сплочению и укреплению дружины, повышению внутренней дисциплины, эффективности деятельности;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ходатайствует перед главой Верх-Коенского сельсовета о поощрении наиболее отличившихся дружинников.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5. Условия и порядок приема в добровольную  народную дружину и  исключения из неё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1. В народную дружину принимаются граждане Российской Федерации, проживающие на территории Верх-Коенского сельсовета, достигшие 18-летнего возраста, добровольно изъявившие желание участвовать в деятельности народной дружины, способные по своим деловым, моральным качествам, состоянию здоровья выполнять поставленные перед  ДНД  задачи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В ДНД  не могут быть приняты граждане: 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изнанные судом недееспособными или ограниченными в дееспособности;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еющие непогашенную или неснятую судимость; 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тоящие на учете в лечебно-профилактических учреждениях ввиду психического заболевания, наркомании, токсикомании или алкоголизма; 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-подвергнутые административным взысканиям за административные правонарушения, предусмотренные статьями 6.8, 6.9 Кодекса Российской Федерации об административных правонарушениях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5.3. Прием в ДНД  производится руководителем ДНД  на основании личного заявления вступающего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 xml:space="preserve">5.4. Решение об отчислении принимается руководителем в следующих случаях: 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сновании личного заявления дружинника; 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 наступлении обстоятельств, указанных в пункте 5.2 настоящего положения; 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 случае невыполнения обязанностей народного дружинника без уважительных причин или нарушения требований настоящего положения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6. Порядок взаимодействия ДНД с правоохранительными органами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1. Взаимодействие ДНД  с правоохранительными органами и администрацией Верх-Коенского сельсовета осуществляется через руководителя дружины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6.2. Администрация Верх-Коенского сельсовета и правоохранительные органы могут оказывать ДНД  правовую помощь, помощь в организации прохождения специальной физической подготовки и подготовки по оказанию доврачебной помощи пострадавшим, а также содействие в организации деятельности народной дружины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7. Ответственность народных дружинников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7.1.За неправомерные действия (бездействия) при исполнении обязанностей по обеспечению правопорядка члены ДНД  несут ответственность в соответствии с законодательством Российской Федерации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7.2. Вред, причиненный личности или имуществу гражданина, а также вред, причиненный имуществу юридического лица неправомерными действиями (бездействием) членами ДНД, подлежит возмещению в соответствии с законодательством Российской Федерации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Style w:val="StrongEmphasis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8. Меры поощрения народных дружинников</w:t>
      </w:r>
    </w:p>
    <w:p>
      <w:pPr>
        <w:pStyle w:val="Style15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1. Для поощрения членов ДНД, активно участвующих в охране общественного порядка, Глава Верх-Коенского сельсовета может применять следующие формы морального и материального поощрений: награждение почетной грамотой; награждение ценным подарком; награждение денежной премией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2. Форму поощрения народных дружинников предлагает руководитель добровольной народной дружины по согласованию с заместителем главы администрации по взаимосвязи с правоохранительными органами.</w:t>
      </w:r>
    </w:p>
    <w:p>
      <w:pPr>
        <w:pStyle w:val="Style15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3. Награждение ценным подарком и денежной премией осуществляется из средств, предусмотренных на эти цели в ме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60" w:after="1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40:00Z</dcterms:created>
  <dc:creator>User</dc:creator>
  <dc:description/>
  <cp:keywords/>
  <dc:language>en-US</dc:language>
  <cp:lastModifiedBy>User</cp:lastModifiedBy>
  <dcterms:modified xsi:type="dcterms:W3CDTF">2015-08-31T07:40:00Z</dcterms:modified>
  <cp:revision>2</cp:revision>
  <dc:subject/>
  <dc:title/>
</cp:coreProperties>
</file>