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2.01.2016   №  11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ерх-Ко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б изменении вида разрешенного </w:t>
      </w:r>
    </w:p>
    <w:p>
      <w:pPr>
        <w:pStyle w:val="Normal"/>
        <w:rPr/>
      </w:pPr>
      <w:r>
        <w:rPr/>
        <w:t>использования земельного участ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со ст. 39 Градостроительного кодекса Российской Федерации, Федерального закона Российской Федерации «Об общих принципах местного самоуправления в Российской Федерации» от 06,10.2003 г. № 131-ФЗ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азрешить изменить вид разрешенного использования земельного участка с кадастровым номером 54:07:057403:305, общей площадью 6018 кв.м., из категории земель «сельскохозяйственного назначения» на другой вид разрешенного использования земель «особо охраняемых территорий местного значения» для размещения кладбища, местонахождение в близи деревня Китерня Верх-Коенск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Постановление на сайте администрации Верх-Кое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х-Ко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итимского района Новосибирской области                                   В.Н. Соловь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53:00Z</dcterms:created>
  <dc:creator>User</dc:creator>
  <dc:description/>
  <cp:keywords/>
  <dc:language>en-US</dc:language>
  <cp:lastModifiedBy>User</cp:lastModifiedBy>
  <dcterms:modified xsi:type="dcterms:W3CDTF">2016-02-03T07:53:00Z</dcterms:modified>
  <cp:revision>2</cp:revision>
  <dc:subject/>
  <dc:title/>
</cp:coreProperties>
</file>