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АДМИНИСТРАЦИЯ ВЕРХ-КОЕ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СКИТИМ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_29.01.2016     № 1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.Верх-Ко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удовлетворении протеста прокур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китимского район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1.01.2016г. №15-53в-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ab/>
        <w:t>Рассмотрев требования и обоснования, изложенные в протесте прокурора Искитимского района Новосибирской области от 21.01.2016г. №15-53в-15 на Постановление администрации Верх-Коенского сельсовета Искитимского района Новосибирской области от 23.03.2015г. №46 «Об организации и осуществлении первичного воинского учета граждан», руководствуясь ФЗ от 28.01.1998 №53-ФЗ «О воинской обязанности и военной службе», ФЗ от 31.05.1996 №61-ФЗ «Об обороне», Постановлением Правительства Российской Федерации от 27.11.2006 №7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1.Удовлетворить протест прокурора Искитимского района Новосибирской области от 21.01.2016г. №15-53в-15 на Постановление администрации Верх-Коенского сельсовета Искитимского района Новосибирской области от 23.03.2015г. №46 «Об организации и осуществлении первичного воинского учета граждан». Отменить Постановление администрации Верх-Коенского сельсовета Искитимского района Новосибирской области от 23.03.2015г. №46 «Об организации и осуществлении первичного воинского учета граждан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2. Разместить настоящее Постановление на официальном сайте Верх-Коенского сельсо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Глава Верх-Кое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скитим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овосибирской    области                                                           В.Н.Соловь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40:00Z</dcterms:created>
  <dc:creator>User</dc:creator>
  <dc:description/>
  <cp:keywords/>
  <dc:language>en-US</dc:language>
  <cp:lastModifiedBy>User</cp:lastModifiedBy>
  <dcterms:modified xsi:type="dcterms:W3CDTF">2016-02-03T07:40:00Z</dcterms:modified>
  <cp:revision>2</cp:revision>
  <dc:subject/>
  <dc:title/>
</cp:coreProperties>
</file>