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01.02.2016 № 14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29.01.2016 г. № Д 2-20-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Искитимского  района Новосибирской области от 29.01.2016 г. № Д2-20-2016  на Постановление администрации Верх-Коенского сельсовета Искитимского района Новосибирской области  от 08.08.2013 № 91 «</w:t>
      </w:r>
      <w:r>
        <w:rPr>
          <w:bCs/>
          <w:spacing w:val="10"/>
          <w:sz w:val="28"/>
          <w:szCs w:val="28"/>
        </w:rPr>
        <w:t>О контроле за соответствием расходов лиц, замещающие муниципальные должности, и иных лиц по их доходам</w:t>
      </w:r>
      <w:r>
        <w:rPr>
          <w:sz w:val="28"/>
          <w:szCs w:val="28"/>
        </w:rPr>
        <w:t>», руководствуясь ФЗ от 03.11.2015 № 303-ФЗ «О внесении изменений в отдельные законодательные акты РФ», ФЗ от 03.12.2012 №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довлетворить протест прокурора Искитимского района  Новосибирской области от 29.01.2016 г. № Д 2 – 20-16 на Постановление администрации Верх-Коенского сельсовета Искитимского района Новосибирской области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08.08.2013 № 91 «</w:t>
      </w:r>
      <w:r>
        <w:rPr>
          <w:bCs/>
          <w:spacing w:val="10"/>
          <w:sz w:val="28"/>
          <w:szCs w:val="28"/>
        </w:rPr>
        <w:t>О контроле за соответствием расходов лиц, замещающие муниципальные должности, и иных лиц по их доходам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В п.1 исключить по тексту слова «на постоянной основе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Верх-Коен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3:00Z</dcterms:created>
  <dc:creator>User</dc:creator>
  <dc:description/>
  <cp:keywords/>
  <dc:language>en-US</dc:language>
  <cp:lastModifiedBy>User</cp:lastModifiedBy>
  <dcterms:modified xsi:type="dcterms:W3CDTF">2016-02-03T07:53:00Z</dcterms:modified>
  <cp:revision>2</cp:revision>
  <dc:subject/>
  <dc:title/>
</cp:coreProperties>
</file>