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07.12.2016 № 140     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 порядке завершения </w:t>
      </w:r>
    </w:p>
    <w:p>
      <w:pPr>
        <w:pStyle w:val="Normal"/>
        <w:rPr>
          <w:bCs/>
        </w:rPr>
      </w:pPr>
      <w:r>
        <w:rPr>
          <w:bCs/>
        </w:rPr>
        <w:t xml:space="preserve">операций по исполнению бюджета </w:t>
      </w:r>
    </w:p>
    <w:p>
      <w:pPr>
        <w:pStyle w:val="Normal"/>
        <w:rPr>
          <w:bCs/>
        </w:rPr>
      </w:pPr>
      <w:r>
        <w:rPr>
          <w:bCs/>
        </w:rPr>
        <w:t>Верх-Коенского сельсовета Искитимского района</w:t>
      </w:r>
    </w:p>
    <w:p>
      <w:pPr>
        <w:pStyle w:val="Normal"/>
        <w:rPr>
          <w:bCs/>
        </w:rPr>
      </w:pPr>
      <w:r>
        <w:rPr>
          <w:bCs/>
        </w:rPr>
        <w:t>Новосибирской области в текущем финансовом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оответствии с Бюджетным кодексом Российской Федерации, Положением «О бюджетном процессе в Верх-Коенском сельсовет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ый Порядок завершения операций по исполнению бюджета Верх-Коенского сельсовета Искитимского района Новосибирской области в текущем финансовом году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Постановление администрации Верх-Коенского сельсовета от 08.12.2015 № 140 «О порядке завершения операций по исполнению бюджета Верх-Коенского сельсовета в текущем финансовом году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Верх-Коен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2.2016 № 14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ршения операций по исполнению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-Коенского сельсовета в текущем финансов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ий Порядок завершения операций по исполнению бюджета Верх-Коенского сельсовета в текущем финансовом году разработан в соответствии с действующим законодательством и определяет условия завершения операций по исполнению бюджета Верх-Коенского сельсовета в текущем финансово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242 Бюджетного Кодекса Российской Федерации  операции по исполнению бюджета Верх-Коенского сельсовета завершаются 30 декабря 2016года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и оплаты работ и услуг, оказанных поставщиками, получателями бюджетных средств за декабрь 2016 года с 22.12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оки выплаты заработной платы и сроки уплаты взносов от фонда оплаты труда за декабрь 2016 года по получателям, у которых сроки выплаты заработной платы за декабрь 2016 года выпадают на праздничные дни января 2017 года, с 23.12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дний день представления в органы Федерального казначейства Заявок на получение денежных средств, перечисляемых на карту, 28.12.2016, внесение денежных средств с использованием карт 27.12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дний день представления в органы Федерального казначейства Расходных расписаний 28.12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дний день представления в органы Федерального казначейства Заявок на кассовый расход, Заявок на возврат 28.12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татки неиспользованных денежных средств на дебетовых (банковских) картах не допус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татки неиспользованных бюджетных ассигнований, лимитов бюджетных обязательств и объемов финансирования на лицевых счетах не допуск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ъемы финансирования текущего финансового года прекращают свое действие 30 дека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ледний день представления в органы Федерального казначейства пакетов платежных поручений 30.12.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33:00Z</dcterms:created>
  <dc:creator>User</dc:creator>
  <dc:description/>
  <cp:keywords/>
  <dc:language>en-US</dc:language>
  <cp:lastModifiedBy>User</cp:lastModifiedBy>
  <dcterms:modified xsi:type="dcterms:W3CDTF">2016-12-23T08:33:00Z</dcterms:modified>
  <cp:revision>2</cp:revision>
  <dc:subject/>
  <dc:title/>
</cp:coreProperties>
</file>