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  27.12.2016  № 15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28.10.2014 № 13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муниципально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«Сохранение и развитие культуры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ритории Верх-Коенского сельсовет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5-2018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8</w:t>
      </w:r>
      <w:r>
        <w:rPr>
          <w:rFonts w:cs="Times New Roman" w:ascii="Times New Roman" w:hAnsi="Times New Roman"/>
          <w:sz w:val="28"/>
          <w:szCs w:val="28"/>
        </w:rPr>
        <w:t>годы», согласно прилож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1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,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            В.Н.Соловьенко</w:t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ерх-Коенского сельсовета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-Коенского сельсовета 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хранение и развитие культуры на территории Верх-Коенского сельсовета на 2015-2018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Верх-Коенск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      </w:r>
          </w:p>
          <w:p>
            <w:pPr>
              <w:pStyle w:val="Normal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 и художественное образование, формирование высоких духовно-нравственных качеств личности и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культурным ценностям на территории Верх-Коенского сельсовет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662,25 тыс. рублей, в т.ч. по годам реализ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014,3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3060,35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65,6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1222,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8662,25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 основных мероприят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«Центр досуга «Селян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 с.В-Коен и д.Китерн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Верх-Коенского сельсовета от 03.10.2014 № 12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прогноз развития сферы реализации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8"/>
          <w:szCs w:val="28"/>
        </w:rPr>
        <w:t>1.1.</w:t>
        <w:tab/>
        <w:t>На территории Верх-Коенского сельсовета</w:t>
      </w:r>
      <w:r>
        <w:rPr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2006-2014 годах осуществлялась работа по укреплению материально-технической базы учреждения культуры. В 2006 году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1.2.</w:t>
        <w:tab/>
        <w:t xml:space="preserve">В настоящее время в поселении действует муниципальное казенное учреждение культуры «Центр досуга «Селяночка» Верх-Коенского сельсовета (МКУК «Центр досуга «Селяночка»), которое включает в себя Дом культуры с.Верх-Коен, сельский клуб д.Михайловка и с 2015 года начал функционировать сельский клуб д.Китерня. 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sz w:val="28"/>
          <w:szCs w:val="28"/>
        </w:rPr>
        <w:t>1.3. Однако не все идеи удалось реализовать в последние годы.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. Отсюда следуют такие проблемы как: укрепление материально-технической базы, проведение текущих и капитальных ремонтов клубов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1. В связи с тем, что для сельских жителей  муниципальное учреждение культуры являе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2.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</w:r>
    </w:p>
    <w:p>
      <w:pPr>
        <w:pStyle w:val="Normal"/>
        <w:numPr>
          <w:ilvl w:val="0"/>
          <w:numId w:val="4"/>
        </w:numPr>
        <w:spacing w:lineRule="auto" w:line="2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библиотечного дела, культурно-досуговой деятельности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и художественное образование, формирование высоких духовно-нравственных качеств личности и обществ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оступ к культурным ценностям на территории поселения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2.3. </w:t>
      </w:r>
      <w:r>
        <w:rPr>
          <w:rStyle w:val="FontStyle11"/>
          <w:sz w:val="28"/>
          <w:szCs w:val="28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1"/>
          <w:sz w:val="28"/>
          <w:szCs w:val="28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Для достижения целей Программы поставлена следующая основная задача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426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4.1. Для решения поставленной задачи необходимо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и) обеспечение равного доступа населения к информационным ресурсам, библиотечным услугам, обеспечение комплектования книжных фондов библиотек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мероприятий представлен в Приложении №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Новый год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бе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инвалидов (декада)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FontStyle15"/>
          <w:sz w:val="28"/>
          <w:szCs w:val="28"/>
        </w:rPr>
        <w:t>Цикл фольклорных мероприятий в Горниц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Крещени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аслениц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Пасх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Троиц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При выполнении всех программных мероприятий на</w:t>
      </w:r>
      <w:r>
        <w:rPr>
          <w:rStyle w:val="FontStyle21"/>
          <w:sz w:val="28"/>
          <w:szCs w:val="28"/>
        </w:rPr>
        <w:t xml:space="preserve"> территории Верх-Коенского сельсовета</w:t>
      </w:r>
      <w:r>
        <w:rPr>
          <w:rStyle w:val="FontStyle15"/>
          <w:sz w:val="28"/>
          <w:szCs w:val="28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Существование и функционирование учреждения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Сохранение и развитие культуры на территории Верх-Коенского сельсовета на 2015-2018</w:t>
      </w:r>
      <w:r>
        <w:rPr/>
        <w:t>годы»</w:t>
      </w:r>
    </w:p>
    <w:tbl>
      <w:tblPr>
        <w:tblW w:w="14962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444"/>
        <w:gridCol w:w="900"/>
        <w:gridCol w:w="1080"/>
        <w:gridCol w:w="945"/>
        <w:gridCol w:w="893"/>
        <w:gridCol w:w="176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мероприятия всего, тыс.руб.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реализации, тыс.руб.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ерх-Коенского сельсо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ерх-Коенского сельсо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ерх-Коенского сельсо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Библиотечное обслужива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ерх-Коенского сельсо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с.Верх-Коен и д.Китер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>
      <w:rFonts w:eastAsia="Times New Roman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33:00Z</dcterms:created>
  <dc:creator>User</dc:creator>
  <dc:description/>
  <cp:keywords/>
  <dc:language>en-US</dc:language>
  <cp:lastModifiedBy>User</cp:lastModifiedBy>
  <dcterms:modified xsi:type="dcterms:W3CDTF">2017-01-16T03:33:00Z</dcterms:modified>
  <cp:revision>2</cp:revision>
  <dc:subject/>
  <dc:title/>
</cp:coreProperties>
</file>