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7.12.2016 № 156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86"/>
      </w:tblGrid>
      <w:tr>
        <w:trPr>
          <w:trHeight w:val="422" w:hRule="atLeast"/>
        </w:trPr>
        <w:tc>
          <w:tcPr>
            <w:tcW w:w="47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 внесении изменений  в постановление от 28.10.2014 № 134«Об утверждении муниципальной программы  «Защита населения и территории от чрезвычайных ситуац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ожарной безопасности и безопасности людей на водных объектах на территории Верх-Коенского сельсовета на 2015-2017 годы.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7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 годы»,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Приложение к постановлению администрации Верх-Коенского сельсовета Искитимского района Новосибирской области от 28.10.2014 № 134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                                         Искитимского района Новосибирской области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18.03.2016 № 31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-2017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71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«О защите населения и территорий от чрезвычайных ситуаций природного и техногенного характера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№ 69-ФЗ «О пожарной безопасности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  от 12 февраля 1998 года № 28-ФЗ «О гражданской обороне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ный кодекс Российской Федерации,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федеральные законы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>
          <w:trHeight w:val="593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ддержание  в  готовности  системы оповещения насел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социальной сферы для подготовки к приему и размещению населения, пострадавшего в чрезвычайных ситуация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, ГО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 Программы, перечен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х направлений и мероприятий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. Содержание проблемы и обоснование необходимости ее решения программными методами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Механизм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V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 Перечень программных мероприятий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5-2017 год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не выделяются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 бюджета сельсовета 64,3 тыс.руб., в том числе по годам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32,30тыс.руб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,0тыс.руб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,0тыс. руб.</w:t>
            </w:r>
          </w:p>
        </w:tc>
      </w:tr>
      <w:tr>
        <w:trPr>
          <w:trHeight w:val="41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материальной базы для проведения  учебного процесса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 охвата  населения техническими средствами оповещения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здание мест размещения для пострадавших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. 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  организации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DF8" w:val="clear"/>
              </w:rPr>
              <w:t xml:space="preserve">Контроль за исполнением Программы осуществляется </w:t>
            </w:r>
            <w:r>
              <w:rPr>
                <w:sz w:val="28"/>
                <w:szCs w:val="28"/>
              </w:rPr>
              <w:t>в Порядке, определенным постановлением администрации Верх-Коенского сельсовета от 03.10.2014 №120</w:t>
            </w:r>
            <w:r>
              <w:rPr>
                <w:sz w:val="28"/>
                <w:szCs w:val="28"/>
                <w:shd w:fill="FEFDF8" w:val="clear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БЛЕМЫ И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ЕОБХОДИМОСТИ ЕЕ РЕШЕНИЯ ПРОГРАММНЫМИ МЕТОД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1. Характеристика проблемы и обоснование необходимости её решения программными метод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Верх-Коенского сельсовета существуют угрозы возникновения чрезвычайных ситуаций природного и техногенного характера. Приро</w:t>
      </w:r>
      <w:r>
        <w:rPr>
          <w:sz w:val="28"/>
          <w:szCs w:val="28"/>
          <w:lang w:eastAsia="ar-SA"/>
        </w:rPr>
        <w:t>дные чрезвычайные ситуации могут сложиться в результате опасных природных явлений: сильные ветры, снегопады, снежные заносы, пожар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-Коенского сельсовета отсутствуют объекты радиационной опасности, химически опасные, и гидротехнические сооружения, при разрушении которых возникают зоны катастрофического затоплени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 жизнеобеспечения пострадавших в крупномасштабных чрезвычайных ситуациях  целесообразным представляются  мероприятия по дооборудованию объектов социальной сферы, которые можно использовать по двойному назначению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седневном режиме - для социально полезных целей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жиме чрезвычайной ситуации - для первоочередного жизнеобеспечения пострадавши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– человеческие жизни. Люди гибнут из-за позднего обнаружения возгорания, несвоевременного сообщения и неправильных действий при пожаре, что говорит о недостаточности знаний населения о мерах пожарной безопасност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 Комплекс проблем материально-технического и социального характера, накапливающийся годами  до настоящего времени не получил должного реш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Верх-Коенского сельсовета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угроз и масштаба действия опасных факторов - потенциальных источников возникновения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тношение граждан в решении вопросов ЧС связанных с пожарной безопасностью, обильными снегопадами,  снежными заносами, сильными ветрами, подтопление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Верх-Коенского сельсовета  и граждан,  обученность командно-начальствующего состава и населения.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ab/>
        <w:t xml:space="preserve">Успешное комплексное решение масштабных и разнородных задач, объединенных </w:t>
      </w:r>
      <w:r>
        <w:rPr>
          <w:color w:val="000000"/>
          <w:spacing w:val="9"/>
          <w:sz w:val="28"/>
          <w:szCs w:val="28"/>
        </w:rPr>
        <w:t xml:space="preserve">едино целевой установкой, возможно лишь с использованием программно-целевых методов, реализующих системный подход </w:t>
      </w:r>
      <w:r>
        <w:rPr>
          <w:color w:val="000000"/>
          <w:sz w:val="28"/>
          <w:szCs w:val="28"/>
        </w:rPr>
        <w:t xml:space="preserve"> с помощью комплекса взаимосвязанных по ресурсам и срокам исполнения мероприятий.  </w:t>
        <w:tab/>
        <w:t>Единственным способом реализации мероприятий по ликвидации чрезвычайных ситуаций является муниципальная программа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 II. Основные цели и задачи, сроки и этапы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оритеты и цел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пожарной безопасности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полнения мероприятий по ликвидации, предупреждению и профилактике пожаров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и повышение готовности сил и средств ГО к действиям по предназнач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противопожарной безопасно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в области защиты населения и территорий от чрезвычайных ситуаций в сфере реализации муниципальной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ликвидация на территории Верх-Коенского  сельсовета возникающих чрезвычайных ситуаций природного и техногенного характер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путем заблаговременного проведения предупредительных и профилактических мер;</w:t>
      </w:r>
    </w:p>
    <w:p>
      <w:pPr>
        <w:pStyle w:val="NoSpacing"/>
        <w:rPr>
          <w:b/>
          <w:b/>
          <w:bCs/>
          <w:lang w:eastAsia="ar-SA"/>
        </w:rPr>
      </w:pPr>
      <w:r>
        <w:rPr>
          <w:sz w:val="28"/>
          <w:szCs w:val="28"/>
        </w:rPr>
        <w:t>-создание и оснащение  средствами обучения</w:t>
      </w:r>
      <w:r>
        <w:rPr>
          <w:bCs/>
          <w:sz w:val="28"/>
          <w:szCs w:val="28"/>
        </w:rPr>
        <w:t xml:space="preserve"> учебно-консультационного пункта по обучению населения в области 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дооборудование объектов социальной сферы для подготовки к приему и размещению эвакуированного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системы оповещения насел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вышение объема знаний и навыков  руководителей, должностных лиц и специалистов, уполномоченных на решение задач в области ГО, ЧС и ПБ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безопасности на воде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едупреждению несчастных случаев и снижение количества утонувших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безопасности на воде и обучение действиям по спасению утоп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основной цели и задач 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стратегическая цель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и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оздания и поддержания в постоянной готовности системы оповещения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е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shd w:fill="FEFDF8" w:val="clear"/>
        <w:spacing w:lineRule="auto" w:line="240" w:before="280" w:after="280"/>
        <w:rPr>
          <w:rStyle w:val="StrongEmphasis"/>
        </w:rPr>
      </w:pP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> </w:t>
      </w: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ab/>
      </w:r>
      <w:r>
        <w:rPr>
          <w:rStyle w:val="StrongEmphasis"/>
          <w:b w:val="false"/>
          <w:sz w:val="28"/>
          <w:szCs w:val="28"/>
        </w:rPr>
        <w:t>Достижение целей и решение задач Программы обеспечивается путем выполнения тре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- Мероприятие №1 «Защита населения от чрезвычайных ситуаций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- пропаганде среди населения безопасности жизнедеятельности и обучению действиям при возникновении чрезвычайных ситуаций, 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b/>
          <w:b/>
          <w:lang w:eastAsia="ar-SA"/>
        </w:rPr>
      </w:pPr>
      <w:r>
        <w:rPr>
          <w:rStyle w:val="StrongEmphasis"/>
          <w:b w:val="false"/>
          <w:sz w:val="28"/>
          <w:szCs w:val="28"/>
        </w:rPr>
        <w:t>- созданию и поддержанию в готовности  системы оповещ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зданию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ю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ю  и оборудованию учебно-консультационного центра по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Мероприятие №2 «Пожарная безопасность» включен перечень мероприятий п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Style w:val="StrongEmphasis"/>
          <w:b w:val="false"/>
          <w:sz w:val="28"/>
          <w:szCs w:val="28"/>
        </w:rPr>
        <w:t xml:space="preserve">- предупреждению, профилактике пожаров и пропаганде среди населения противопожарной безопас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Мероприятие №3 «Обеспечение безопасности на воде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- предупреждению несчастных случаев и пропаганде безопасности на воде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ероприятия муниципальной программы реализуются за счёт средств бюджета администрации Верх-Коенского  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 финансирования муниципальной программы   на 2015 – 2017 годы соста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64,3 тыс. ру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, в том числе: в </w:t>
      </w:r>
      <w:r>
        <w:rPr>
          <w:rFonts w:cs="Times New Roman" w:ascii="Times New Roman" w:hAnsi="Times New Roman"/>
          <w:sz w:val="28"/>
          <w:szCs w:val="28"/>
          <w:lang w:eastAsia="ar-SA"/>
        </w:rPr>
        <w:t>2015 г. – 32,3тыс. руб., в 2016 г. –12,0тыс. руб., в 2017 г. – 20,0 тыс. руб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ы финансирования муниципальной программы  подлежат ежегодному уточнению при формировании бюджета администрации Верх-Коенского    сельсовета Искитимского района Новосибирской области на соответствующий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  муниципальный заказчик Программы – администрация Верх-Коенского сельсовета Искитимского района Новосибирской обла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ерх-Коенского сельсовет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сполнитель Программы – администрация Верх-Коенского сельсовета 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ся в соответствии с постановлением администрации Верх-Коенского сельсовета от 03.10.2014 </w:t>
      </w:r>
    </w:p>
    <w:p>
      <w:pPr>
        <w:pStyle w:val="NoSpacing"/>
        <w:rPr>
          <w:rFonts w:ascii="Tahoma" w:hAnsi="Tahoma" w:cs="Tahoma"/>
          <w:color w:val="442E19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 «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Tahoma" w:hAnsi="Tahoma"/>
          <w:b/>
          <w:bCs/>
          <w:color w:val="442E19"/>
        </w:rPr>
        <w:t> </w:t>
      </w:r>
      <w:r>
        <w:rPr>
          <w:rFonts w:cs="Tahoma" w:ascii="Tahoma" w:hAnsi="Tahoma"/>
          <w:b/>
          <w:bCs/>
          <w:color w:val="442E19"/>
        </w:rPr>
        <w:tab/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 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. В соответствии с целями настоящей Программы предполагается достичь следующих результатов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 Улучшение материальной базы для проведения  учебного процесса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 Повышение квалификации специалистов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.Увеличение  охвата  населения техническими средствами оповещ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 Создание мест размещения для пострадавших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 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br w:type="textWrapping" w:clear="all"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резвычайных ситуаций,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безопасности людей на водных объектах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Верх-Коенского сельсовета на 2015-2017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bookmarkStart w:id="1" w:name="Par400"/>
      <w:bookmarkEnd w:id="1"/>
      <w:r>
        <w:rPr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рограммных мероприятий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Spacing"/>
        <w:jc w:val="center"/>
        <w:rPr/>
      </w:pPr>
      <w:r>
        <w:rPr/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годы»</w:t>
      </w:r>
    </w:p>
    <w:tbl>
      <w:tblPr>
        <w:tblW w:w="106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973"/>
        <w:gridCol w:w="470"/>
        <w:gridCol w:w="1506"/>
        <w:gridCol w:w="8"/>
        <w:gridCol w:w="893"/>
        <w:gridCol w:w="9"/>
        <w:gridCol w:w="248"/>
        <w:gridCol w:w="35"/>
        <w:gridCol w:w="1525"/>
        <w:gridCol w:w="8"/>
        <w:gridCol w:w="2350"/>
      </w:tblGrid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мероприятий</w:t>
            </w:r>
          </w:p>
        </w:tc>
        <w:tc>
          <w:tcPr>
            <w:tcW w:w="19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тветственный исполнитель</w:t>
            </w:r>
          </w:p>
        </w:tc>
        <w:tc>
          <w:tcPr>
            <w:tcW w:w="90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ок исполнения</w:t>
            </w:r>
          </w:p>
        </w:tc>
        <w:tc>
          <w:tcPr>
            <w:tcW w:w="18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точники финансирования</w:t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финансовых средств на 2015-2017 г.г. тыс.руб.</w:t>
            </w:r>
          </w:p>
        </w:tc>
      </w:tr>
      <w:tr>
        <w:trPr>
          <w:trHeight w:val="130" w:hRule="atLeast"/>
        </w:trPr>
        <w:tc>
          <w:tcPr>
            <w:tcW w:w="10659" w:type="dxa"/>
            <w:gridSpan w:val="1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1 «Защита от чрезвычайных ситуаций»</w:t>
            </w:r>
          </w:p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      </w:t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  <w:t>Организация и осуществление мероприятий по защите населения и территории Верх-Коенского    сельсовета Искитимского района Новосибирской области от чрезвычайных ситуаций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</w:t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 администрации Верх-Коенского сельсовета</w:t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32,3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12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и установка систем оповещения населения о чрезвычайной ситуации в д. Михайловка,  д. Китерня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и оснащение  средствами обу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учебно-консультационного пункта по обучению неработающего населения в области ГО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орудование эвакуационного приемного пункта с.Верх-Коен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епловых пушек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5.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формационной работы среди населения  </w:t>
            </w:r>
            <w:r>
              <w:rPr>
                <w:bCs/>
                <w:sz w:val="24"/>
                <w:szCs w:val="24"/>
                <w:lang w:eastAsia="ar-SA"/>
              </w:rPr>
              <w:t>о правилах поведения и действиях в чрезвычайных ситуациях</w:t>
            </w:r>
            <w:r>
              <w:rPr>
                <w:sz w:val="24"/>
                <w:szCs w:val="24"/>
              </w:rPr>
              <w:t>(листовки, сайт сельсовета)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анитарно-технического состояния пожарного поста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инерализованных полос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29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зготовление плана эвакуации людей при пожаре в администрации Верх-Коенского сельсовета</w:t>
            </w:r>
          </w:p>
        </w:tc>
        <w:tc>
          <w:tcPr>
            <w:tcW w:w="197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90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17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10659" w:type="dxa"/>
            <w:gridSpan w:val="1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                                    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роприятия №2 по обеспечению пожарной безопасности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                             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605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первичных мер пожарной безопасности на территории Верх-Коенского   сельсовета Искитимского района Новосибирской  области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.</w:t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и Верх-Коенского сельсовета</w:t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равка огнетушителей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84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информационной работы среди населения по соблюдению правил пожарной безопасности (листовки, сайт сельсовета)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84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егулярного, планового контроля состояния источников противопожарного водоснабжения.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8309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№3 «Обеспечение безопасности на вод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3" w:hRule="atLeast"/>
        </w:trPr>
        <w:tc>
          <w:tcPr>
            <w:tcW w:w="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34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информационной работы среди населения по соблюдению правил поведения на воде (листовки, сайт сельсовета)</w:t>
            </w:r>
          </w:p>
        </w:tc>
        <w:tc>
          <w:tcPr>
            <w:tcW w:w="2664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– 2017гг</w:t>
            </w:r>
          </w:p>
        </w:tc>
        <w:tc>
          <w:tcPr>
            <w:tcW w:w="15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-Коенского сельсовета</w:t>
            </w:r>
          </w:p>
        </w:tc>
        <w:tc>
          <w:tcPr>
            <w:tcW w:w="2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.-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- 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г.- 0,0тыс.руб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Знак Знак1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35:00Z</dcterms:created>
  <dc:creator>User</dc:creator>
  <dc:description/>
  <cp:keywords/>
  <dc:language>en-US</dc:language>
  <cp:lastModifiedBy>User</cp:lastModifiedBy>
  <dcterms:modified xsi:type="dcterms:W3CDTF">2017-01-16T03:35:00Z</dcterms:modified>
  <cp:revision>2</cp:revision>
  <dc:subject/>
  <dc:title/>
</cp:coreProperties>
</file>