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/>
      </w:pPr>
      <w:r>
        <w:rPr>
          <w:sz w:val="28"/>
          <w:szCs w:val="28"/>
          <w:u w:val="single"/>
        </w:rPr>
        <w:t xml:space="preserve">27.12.2016 № 157 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Spacing"/>
        <w:rPr/>
      </w:pPr>
      <w:r>
        <w:rPr/>
        <w:t>О мерах по обеспечению  пожарной безопасности</w:t>
      </w:r>
    </w:p>
    <w:p>
      <w:pPr>
        <w:pStyle w:val="NoSpacing"/>
        <w:rPr/>
      </w:pPr>
      <w:r>
        <w:rPr/>
        <w:t xml:space="preserve"> </w:t>
      </w:r>
      <w:r>
        <w:rPr/>
        <w:t xml:space="preserve">и антитеррористической защищенности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/>
        <w:t>в период подготовки и проведения</w:t>
      </w:r>
    </w:p>
    <w:p>
      <w:pPr>
        <w:pStyle w:val="NoSpacing"/>
        <w:rPr/>
      </w:pPr>
      <w:r>
        <w:rPr/>
        <w:t xml:space="preserve">новогодних и рождественских праздников </w:t>
      </w:r>
    </w:p>
    <w:p>
      <w:pPr>
        <w:pStyle w:val="NoSpacing"/>
        <w:rPr/>
      </w:pPr>
      <w:r>
        <w:rPr/>
        <w:t xml:space="preserve"> </w:t>
      </w:r>
      <w:r>
        <w:rPr/>
        <w:t>на территории</w:t>
      </w:r>
      <w:r>
        <w:rPr/>
        <w:t> </w:t>
      </w:r>
      <w:r>
        <w:rPr/>
        <w:t xml:space="preserve">Верх-Коенского сельсовета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Spacing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В связи с подготовкой и проведением культурно-массовых мероприятий, посвященных празднованию новогодних и рождественских праздников на территории Верх-Коенского сельсовета, в целях обеспечения пожарной безопасности, антитеррористической защищенности и безопасности участников и зрителей праздничных мероприятий, бесперебойной работы жилищно-коммунального хозяйства и объектов жизнеобеспечения населени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ям организаций, предприятий и учреждений, расположенных на территории Верх-Коенского сельсовета, независимо от форм собственности, и эксплуатирующих социально-значимые объекты жизнеобеспечения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дежурство ответственных лиц на все время новогодних и рождественских праздников, определить порядок взаимодействия при возникновении аварийных ситуаций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Специалисту администрации по ГОЧС и ПБ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 разъяснительную работу с населением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 необходимости сохранения бдительности с целью недопущения совершения террористических актов, чрезвычайных и пожарных ситуаций на территории сельсовета</w:t>
      </w:r>
    </w:p>
    <w:p>
      <w:pPr>
        <w:pStyle w:val="Normal"/>
        <w:spacing w:lineRule="atLeast" w:line="33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комендовать:</w:t>
      </w:r>
    </w:p>
    <w:p>
      <w:pPr>
        <w:pStyle w:val="Normal"/>
        <w:spacing w:lineRule="atLeast" w:line="33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руководителям  учреждений образования и культуры  осуществлять личный контроль над организацией и проведением праздничных мероприятий с пребыванием людей, обеспечить безопасность мест их проведения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ь необходимые меры по обеспечению правопорядка, пожарной безопасности, антитеррористической защищенности при проведении массовых новогодних и рождественских мероприятий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работающим персоналом о о повышении бдительности и действий при возникновении пожарной и чрезвычайной ситуаций, ужесточении контроля проноса пиротехнических средств и иных опасных предметов и веществ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обеспеченность мест проведения праздничных мероприятий первичными средствами пожаротушения, их исправность и готовность к использованию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- проверить наличие и достоверность схем эвакуации людей при возникновении экстремальных ситуаций;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ловия для беспрепятственной эвакуации людей и подъезда пожарной и специальной техники к местам проведения массовых мероприятий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 началом мероприятия проводить проверки состояния электрического оборудования, задействованного в мероприятиях, выполнять требования нормативных документов по эксплуатации электрических сете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применение пиротехнических изделий и огневых эффектов в помещениях, где проводятся мероприят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Директору ЖКХ «Коенское» Соловьенко Г.Ю.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сперебойную работу жилищно-коммунального хозяйства в праздничные дни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создать запас необходимых средств на случай чрезвычайных ситуаций.</w:t>
      </w:r>
    </w:p>
    <w:p>
      <w:pPr>
        <w:pStyle w:val="NoSpacing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3. Заведующей магазином  «Коенский»   Наумовой С.Б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целях бесперебойного обеспечения  населения продуктами питания в новогодние праздники обеспечить наличие необходимых запасов продовольствия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наличие и достоверность схем эвакуации людей при возникновении экстремальных ситуаций, провести дополнительные инструктажи работников.</w:t>
      </w:r>
      <w:r>
        <w:rPr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азместить настоящее постановление на информационных стендах администрации,  газете «Верх-Коенский вестник», официальном сайте  администрации Верх-Коенского сельсовета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39:00Z</dcterms:created>
  <dc:creator>User</dc:creator>
  <dc:description/>
  <cp:keywords/>
  <dc:language>en-US</dc:language>
  <cp:lastModifiedBy>User</cp:lastModifiedBy>
  <dcterms:modified xsi:type="dcterms:W3CDTF">2017-01-16T03:39:00Z</dcterms:modified>
  <cp:revision>2</cp:revision>
  <dc:subject/>
  <dc:title/>
</cp:coreProperties>
</file>