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т 28.12.2016  № 1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на 2017 год Порядка применения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носящейся к бюджету Верх-Коенского сельсовета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,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и кодов целевых статей расходов бюджета,  кодов видов источников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В соответствии с абзацем шестым статьи 9, абзацем шестым пункта 9 статьи 20, абзацем четвертым пункта 4 статьи 21, пунктом 7 статьи 23 Бюджетного кодекса Российской Федерации, пунктами 8, 18 и 20.1 статьи 6 Решения Совета депутатов Верх-Коенского сельсовета Искитимского района Новосибирской области от 23.06.2014 № 167 «</w:t>
      </w:r>
      <w:r>
        <w:rPr>
          <w:color w:val="000000"/>
          <w:szCs w:val="28"/>
        </w:rPr>
        <w:t>Об утверждении Положения «О бюджетном процессе в Верх-Коенском сельсовете Искитимского района Новосибирской области»</w:t>
      </w:r>
    </w:p>
    <w:p>
      <w:pPr>
        <w:pStyle w:val="Normal"/>
        <w:widowControl w:val="false"/>
        <w:rPr/>
      </w:pPr>
      <w:r>
        <w:rPr>
          <w:szCs w:val="28"/>
        </w:rPr>
        <w:t>П О С Т А Н О В Л Я</w:t>
      </w:r>
      <w:r>
        <w:rPr>
          <w:szCs w:val="28"/>
          <w:lang w:val="en-US"/>
        </w:rPr>
        <w:t> </w:t>
      </w:r>
      <w:r>
        <w:rPr>
          <w:szCs w:val="28"/>
        </w:rPr>
        <w:t>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Утвердить на 2017 год прилагаемы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Cs w:val="28"/>
        </w:rPr>
        <w:t>Порядок применения бюджетной классификации Российской Федерации в части, относящейся к бюджету Верх-Коенского сельсовета Искитимского района Новосибирской области (далее – Порядок) (Приложение №1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Верх-Коенского сельсовета Искитимского района Новосибирской области (за исключением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и федерального бюджетов) (Приложение №2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Верх-Коенского сельсов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(Приложение №3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Верх-Коенского сельсов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за счет средств федерального бюджета (Приложение №4)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еречень кодов видов источников финансирования дефицита бюджета Верх-Коенского сельсовета Искитимского района Новосибирской области (Приложение №5)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2. Постановление от 16.03.2016 №27 «Об утверждении на 2016 год Порядка применения бюджетной классификации Российской Федерации в части, относящейся к бюджету Верх-Коенского сельсовета  Искитимского района Новосибирской области, и кодов целевых статей расходов бюджета,  кодов видов источников финансирования дефицита бюджета » считать утратившим сил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rPr>
          <w:szCs w:val="28"/>
        </w:rPr>
      </w:pPr>
      <w:r>
        <w:rPr>
          <w:szCs w:val="28"/>
        </w:rPr>
        <w:t>4. Настоящее постановление вступает в силу с 1 января 2017 года.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15:00Z</dcterms:created>
  <dc:creator>User</dc:creator>
  <dc:description/>
  <cp:keywords/>
  <dc:language>en-US</dc:language>
  <cp:lastModifiedBy>User</cp:lastModifiedBy>
  <dcterms:modified xsi:type="dcterms:W3CDTF">2017-01-16T08:27:00Z</dcterms:modified>
  <cp:revision>3</cp:revision>
  <dc:subject/>
  <dc:title/>
</cp:coreProperties>
</file>