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ВЕРХ-КОЕНСКОГО СЕЛЬСОВЕ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1.02.2016     № 18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Кое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орядке сообщения лицами, замещающими муниципальные должности  в администрации Верх-Коенского сельсовета Искитимского района Новосибирской области, муниципальными служащими администрации Верх-Коенского сельсовета Искитимского района Новосибирской области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12.2008 № 273-ФЗ «О противодействии коррупции», во исполнение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 лицам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руководствуясь Уставом Верх-Коенского сельсовета </w:t>
      </w:r>
      <w:r>
        <w:rPr>
          <w:b/>
          <w:bCs/>
          <w:sz w:val="28"/>
          <w:szCs w:val="28"/>
        </w:rPr>
        <w:t xml:space="preserve">ПОСТАНОВЛЯЮ: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1.Утвердить По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сообщения лицами, замещающими муниципальные должности  в администрации Верх-Коенского сельсовета Искитимского района Новосибирской области, муниципальными служащими администрации Верх-Коенского сельсовета Искитимского района Новосибирской области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sz w:val="28"/>
          <w:szCs w:val="28"/>
        </w:rPr>
        <w:t>2. Постановление вступает в силу со дня  подписания.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 на официальном сайте Верх-Коенского сельсовета.</w:t>
      </w:r>
    </w:p>
    <w:p>
      <w:pPr>
        <w:pStyle w:val="Style1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лава Верх-Коенского сельсовета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В.Н.Соловьенко</w:t>
      </w:r>
      <w:r>
        <w:br w:type="page"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-Коенского сельсовета 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11.02.2016 № 1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орядке сообщения лицами, замещающими муниципальные должности  в администрации Верх-Коенского сельсовета Искитимского района Новосибирской области, муниципальными служащими администрации Верх-Коенского сельсовета Искитимского района Новосибирской области  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Настоящим Положением определяется порядок сообщения лицами, замещающими муниципальные должности в администрации Верх-Коенского сельсовета Искитимского района Новосибирской области, муниципальными служащими администрации Верх-Коенского сельсовета Искитимского района  Новосибирской области (далее – муниципальные служащие) о возникновении личной заинтересованности при исполнении должностных обязанностей, которая приводит или может привести к 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  в администрации Верх-Коенского сельсовета Искитимского района Новосибирской области, муниципальные служащие обязаны, в соответствии с законодательством Российской Федерации о противодействии коррупции,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формляется в письменной форме в виде уведомления о возникновении личной заинтересованности при исполнении должностных обязанностей, которая приводит или может привести к конфликту интересов (далее  уведомление).</w:t>
      </w:r>
    </w:p>
    <w:p>
      <w:pPr>
        <w:pStyle w:val="ConsPlusNormal"/>
        <w:ind w:firstLine="709"/>
        <w:jc w:val="both"/>
        <w:rPr/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 xml:space="preserve">3. Муниципальные служащие, назначение и освобождение которых от должности осуществляется Главой Верх-Коенского сельсовета Искитимского района Новосибирской области, направляют Главе Верх-Коенского сельсовета Искитимского района Новосибирской области уведомление, составленное по форме согласно </w:t>
      </w:r>
      <w:hyperlink w:anchor="P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 </w:t>
        </w:r>
      </w:hyperlink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 Уведомления, направленные муниципальными служащими администрации Верх-Коенского сельсовета Искитимского района Новосибирской области, Главе Верх-Коенского сельсовета Искитимского района Новосибирской области,  должны быть переданы в комиссию по соблюдению требований к служебному поведению муниципальных служащих  и урегулированию конфликта интересов в  администрации Верх-Коенского сельсовета Искитимского района Новосибирской области (далее – Комиссия администрации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bookmarkStart w:id="1" w:name="P21"/>
      <w:bookmarkEnd w:id="1"/>
      <w:r>
        <w:rPr>
          <w:rFonts w:cs="Times New Roman" w:ascii="Times New Roman" w:hAnsi="Times New Roman"/>
          <w:sz w:val="28"/>
          <w:szCs w:val="28"/>
        </w:rPr>
        <w:t xml:space="preserve"> Уведомления, по которым принято решение в соответствии с </w:t>
      </w:r>
      <w:hyperlink w:anchor="P2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4 настоящего Положения, должны быть направлены по поручению Главы Верх-Коенского сельсовета Искитимского района Новосибирской области, в Комиссию администрации, которая осуществляет  предварительное рассмотрение уведомл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едварительного рассмотрения уведомлений члены Комиссии администрации имею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 По результатам предварительного рассмотрения уведомлений, поступивших в соответствии с </w:t>
      </w:r>
      <w:hyperlink w:anchor="P2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ложения в Комиссию администрации,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администрации соответственно в течение семи рабочих дней со дня поступления уведомлений в Комиссию админист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направления запросов, указанных в </w:t>
      </w:r>
      <w:hyperlink w:anchor="P2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втором пункта </w:t>
        </w:r>
      </w:hyperlink>
      <w:r>
        <w:rPr>
          <w:rFonts w:cs="Times New Roman" w:ascii="Times New Roman" w:hAnsi="Times New Roman"/>
          <w:sz w:val="28"/>
          <w:szCs w:val="28"/>
        </w:rPr>
        <w:t>5 настоящего Положения, уведомления, заключения и другие материалы представляются председателю Комиссии администрации в течение 45 дней со дня поступления уведомлений в Комиссию администраци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"/>
      <w:bookmarkEnd w:id="2"/>
      <w:r>
        <w:rPr>
          <w:rFonts w:cs="Times New Roman" w:ascii="Times New Roman" w:hAnsi="Times New Roman"/>
          <w:sz w:val="28"/>
          <w:szCs w:val="28"/>
        </w:rPr>
        <w:t>Указанный срок может быть продлен, но не более чем на 30 дн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Главой Верх-Коенского сельсовета Искитимского района Новосибирской области, по результатам рассмотрения ими уведомлений принимается одно из следующих решени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709"/>
        <w:jc w:val="both"/>
        <w:rPr/>
      </w:pPr>
      <w:bookmarkStart w:id="3" w:name="P31"/>
      <w:bookmarkEnd w:id="3"/>
      <w:r>
        <w:rPr>
          <w:rFonts w:cs="Times New Roman" w:ascii="Times New Roman" w:hAnsi="Times New Roman"/>
          <w:sz w:val="28"/>
          <w:szCs w:val="28"/>
        </w:rPr>
        <w:t>2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709"/>
        <w:jc w:val="both"/>
        <w:rPr/>
      </w:pPr>
      <w:bookmarkStart w:id="4" w:name="P32"/>
      <w:bookmarkEnd w:id="4"/>
      <w:r>
        <w:rPr>
          <w:rFonts w:cs="Times New Roman" w:ascii="Times New Roman" w:hAnsi="Times New Roman"/>
          <w:sz w:val="28"/>
          <w:szCs w:val="28"/>
        </w:rPr>
        <w:t>3) 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firstLine="709"/>
        <w:jc w:val="both"/>
        <w:rPr/>
      </w:pPr>
      <w:bookmarkStart w:id="5" w:name="P23"/>
      <w:bookmarkEnd w:id="5"/>
      <w:r>
        <w:rPr>
          <w:rFonts w:cs="Times New Roman" w:ascii="Times New Roman" w:hAnsi="Times New Roman"/>
          <w:sz w:val="28"/>
          <w:szCs w:val="28"/>
        </w:rPr>
        <w:t xml:space="preserve">8. В случае принятия решения, предусмотренного </w:t>
      </w:r>
      <w:hyperlink w:anchor="P3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одпунктом 2 пункта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в соответствии с законодательством Российской Федерации Глава Верх-Коенского сельсовета Искитимского района Новосибирской области, принимает меры или обеспечивает принятие мер по 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firstLine="709"/>
        <w:jc w:val="both"/>
        <w:rPr/>
      </w:pPr>
      <w:bookmarkStart w:id="6" w:name="P25"/>
      <w:bookmarkStart w:id="7" w:name="P2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9. Комиссия администрации, рассматривает уведомления и принимает по ним решения в порядке, установленном Положением о комиссии по соблюдению требований к служебному поведению муниципальных служащих и урегулированию конфликта интересов в администрации Верх-Коенского сельсовета Искитимского района Новосибирской области 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 1</w:t>
      </w:r>
    </w:p>
    <w:p>
      <w:pPr>
        <w:pStyle w:val="ConsPlusNormal"/>
        <w:ind w:left="425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ложению о порядке сообщения лицами, замещающими муниципальные должности администрации Верх-Коенского сельсовета Искитимского района Новосибирской области, муниципальными служащими администрации Верх-Коенского сельсовета Искитимского района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p>
      <w:pPr>
        <w:pStyle w:val="ConsPlusNonformat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метка об ознакомлении)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Верх-Коенского сельсовета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ConsPlusNonformat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p>
      <w:pPr>
        <w:pStyle w:val="ConsPlusNonformat"/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замещаем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стоятельства, являющиеся основанием возникновения личной заинтересованности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ов интересов администрации Верх-Коенского сельсовета при рассмотрении настоящего уведомления (нужное подчеркнуть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_20___г.________________________ _____________________</w:t>
      </w:r>
    </w:p>
    <w:p>
      <w:pPr>
        <w:pStyle w:val="ConsPlusNormal"/>
        <w:ind w:left="35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подпись лица,</w:t>
      </w:r>
      <w:r>
        <w:rPr>
          <w:rFonts w:cs="Times New Roman" w:ascii="Times New Roman" w:hAnsi="Times New Roman"/>
        </w:rPr>
        <w:t xml:space="preserve"> направляющего</w:t>
      </w:r>
      <w:r>
        <w:rPr>
          <w:rFonts w:cs="Times New Roman" w:ascii="Times New Roman" w:hAnsi="Times New Roman"/>
          <w:sz w:val="20"/>
        </w:rPr>
        <w:t xml:space="preserve">                  расшифровка подписи)</w:t>
      </w:r>
    </w:p>
    <w:p>
      <w:pPr>
        <w:pStyle w:val="ConsPlusNonformat"/>
        <w:ind w:left="3544" w:right="38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1:09:00Z</dcterms:created>
  <dc:creator>User</dc:creator>
  <dc:description/>
  <cp:keywords/>
  <dc:language>en-US</dc:language>
  <cp:lastModifiedBy>User</cp:lastModifiedBy>
  <dcterms:modified xsi:type="dcterms:W3CDTF">2016-03-10T01:09:00Z</dcterms:modified>
  <cp:revision>2</cp:revision>
  <dc:subject/>
  <dc:title/>
</cp:coreProperties>
</file>