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т 11.02.2016 г. №19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Верх-Коен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Style15"/>
        <w:shd w:fill="FFFFFF" w:val="clear"/>
        <w:spacing w:lineRule="atLeast" w:line="336" w:before="0" w:after="0"/>
        <w:rPr>
          <w:color w:val="222222"/>
          <w:sz w:val="28"/>
          <w:szCs w:val="28"/>
        </w:rPr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еречня  должностей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жбы, при назначении на которые граждане и пр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щении  которых  муниципальные служащие администрации  Верх-Коенского сельсовета обязаны представлять сведения о своих доходах, о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уществе и обязательствах имущественного характера, а такж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 имуществ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25.12.2008 № 273-ФЗ                      «О противодействии коррупции», от 3 декабря 2012 г. № 230-ФЗ «О контроле за соответствием расходов лиц, замещающих государственные должности, и иных лиц их доходам»,  Указами Президента Российской Федераци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 21 июля 2010 года № 925 «О мерах по реализации отдельных положений федерального закона «О противодействии коррупци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 апреля 2013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3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ый Перечень  должностей муниципальной службы, при назначении на которые граждане и при  замещении которых муниципальные служащие администрации Верх-Коен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становить, что муниципальные служащие, замещающие должности, замещение которых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едставляют сведения о расходах в случаях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 декабря 2012 г.     № 230-ФЗ «О контроле за соответствием расходов лиц, замещающих государственные должности, и иных лиц их доходам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Установить, что гражданин Российской Федерации, замещавший должность муниципальной службы, включенную в Перечень, утвержденный п.1. настоящего постановления в течение двух лет со дня увольнения с муниципальной 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0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а) 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язан при заключении трудовых или гражданско-правовых договоров на выполнение работ (оказание услуг), указанных в подпункте «а» настоящего пункта, сообщать работодателю сведения о последнем месте свое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Заместителю Главы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знакомить муниципальных служащих с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Внести соответствующие изменения в трудовые договоры с муниципальными служащими, замещающими должност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в части включения положений об обязанности представления ими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 об ответственности за невыполнение данной обяза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местить настоящее постановление на официальном сайте Верх-Коенского сельсовета 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В.Н.Соловьенк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1.02 2016 г. №19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ей муниципальной службы, при назначении на которые граждане и при  замещении которых муниципальные служащие администрации Верх-Коенского сельсовета обязаны представлять сведения о своих доходах, об имуществе и обязательствах имущественного характера, а также сведения о доходах,  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Главные долж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 Ведущая долж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-1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. Младшая долж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  <w:t>Специалист 1-го разря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  <w:t>Специалист – 2 разря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  <w:t>Специалис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EBA2BC10C5976A23517F2DF9D87DAED51420A6D1455EE4CF3AEA285473CA0F847460F585A8CE3uDBEM" TargetMode="External"/><Relationship Id="rId3" Type="http://schemas.openxmlformats.org/officeDocument/2006/relationships/hyperlink" Target="consultantplus://offline/ref=73B57A171BC971970CD100A735E24DB34D11B27529E4AC242D2F688E6Bd952L" TargetMode="External"/><Relationship Id="rId4" Type="http://schemas.openxmlformats.org/officeDocument/2006/relationships/hyperlink" Target="consultantplus://offline/ref=5129495FC3EEE336E6AEE61CC49785DCEEF257CBB0DD5A40885A494E2F60D6468AC933555CB8BF8FZ2H2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10:00Z</dcterms:created>
  <dc:creator>User</dc:creator>
  <dc:description/>
  <cp:keywords/>
  <dc:language>en-US</dc:language>
  <cp:lastModifiedBy>User</cp:lastModifiedBy>
  <dcterms:modified xsi:type="dcterms:W3CDTF">2016-03-10T01:10:00Z</dcterms:modified>
  <cp:revision>2</cp:revision>
  <dc:subject/>
  <dc:title/>
</cp:coreProperties>
</file>