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5.02.2016  № 21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б утверждении Порядка предоставления субсидий</w:t>
      </w:r>
    </w:p>
    <w:p>
      <w:pPr>
        <w:pStyle w:val="Normal"/>
        <w:rPr/>
      </w:pPr>
      <w:r>
        <w:rPr/>
        <w:t>из бюджета Верх-Коенского сельсовета</w:t>
      </w:r>
    </w:p>
    <w:p>
      <w:pPr>
        <w:pStyle w:val="Normal"/>
        <w:rPr/>
      </w:pPr>
      <w:r>
        <w:rPr/>
        <w:t>юридическим лицам (за исключением субсидий</w:t>
      </w:r>
    </w:p>
    <w:p>
      <w:pPr>
        <w:pStyle w:val="Normal"/>
        <w:rPr/>
      </w:pPr>
      <w:r>
        <w:rPr/>
        <w:t>муниципальным учреждениям), индивидуальным</w:t>
      </w:r>
    </w:p>
    <w:p>
      <w:pPr>
        <w:pStyle w:val="Normal"/>
        <w:rPr/>
      </w:pPr>
      <w:r>
        <w:rPr/>
        <w:t>предпринимателям- производителям товаров,</w:t>
      </w:r>
    </w:p>
    <w:p>
      <w:pPr>
        <w:pStyle w:val="Normal"/>
        <w:rPr/>
      </w:pPr>
      <w:r>
        <w:rPr/>
        <w:t>работ, услуг в сфере жилищно- коммунального</w:t>
      </w:r>
    </w:p>
    <w:p>
      <w:pPr>
        <w:pStyle w:val="Normal"/>
        <w:rPr/>
      </w:pPr>
      <w:r>
        <w:rPr/>
        <w:t>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целях сохранения и развития отрасли жилищно-коммунального хозяйства в Верх-Коенском сельсовете, руководствуясь статьей 78 Бюджетного кодекса Российской Федерации, статьей 14 Федерального закона № 131 –ФЗ от 6 октября 2003 года «Об общих принципах организации местного самоуправления в российской Федерации», Положением «О бюджетном процессе в Верх-Коенском сельсове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ый Порядок предоставления субсидий из бюджета Верх-Коенского сельсовета юридическим лицам (за исключением субсидий муниципальным учреждениям), индивидуальным предпринимателям- производителям  товаров, работ, услуг в сфере жилищно- коммунального хозяй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Установить, что субсидии из бюджета Верх-Коенского сельсовета расходуются на цели, установленные указанным Порядк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Обнародовать настоящее постановление на официальном сайте Верх-Коенского сельсов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   </w:t>
      </w:r>
    </w:p>
    <w:p>
      <w:pPr>
        <w:pStyle w:val="Normal"/>
        <w:jc w:val="both"/>
        <w:rPr/>
      </w:pPr>
      <w:r>
        <w:rPr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786"/>
      </w:tblGrid>
      <w:tr>
        <w:trPr/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Коен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5.02.2016 № 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редоставления субсидий из бюджета Верх-Коенского сельсовета юридическим лицам (за исключением субсидий муниципальным учреждениям), индивидуальным предпринимателям- производителям  товаров, работ, услуг в сфере жилищно- коммунального хозяй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оящий порядок устанавливает условия, порядок, критерии  предоставления субсидий юридическим лицам (за исключением субсидий муниципальным учреждениям), индивидуальным предпринимателям- производителям  товаров, работ, услуг в сфере жилищно- коммунального хозяйства (далее-заявители, получатели субсидий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условия и порядок предоставления субсид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1.Предоставление субсидий осуществляется на безвозмездной и безвозвратной основе в целях возмещения затрат, возникающих при выполнении следующих видов работ, услуг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капитальный ремонт, включая места общего пользования, жилых домов, находящихся в муниципальной собственност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бор и вывоз твердых и жидких бытовых отходо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анитарно-гигиеническая очистка жилых зданий и придомовых территори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  <w:tab/>
        <w:t>содержание и уход за зелеными насаждениями придомовых территори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строительство, капитальный ремонт и (или) содержание, в том числе ремонт, объектов водоснабжения,  канализации и электроснабжения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строительство и (или) содержание, в т.ч. ремонт,  объектов теплоснабжения, погашение задолженности за топливно-энергетические ресурсы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объектов теплоснабжения к отопительному сезону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работы по озеленению и декоративному цветоводству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обустройство детских площадок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- </w:t>
        <w:tab/>
        <w:t xml:space="preserve">санитарно-гигиеническая очистка территории,  в т.ч. вырубка деревьев, уборка территории центральной части населенных пунктов от  мусора;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содержание дорог, в  т.ч. чистка дорог от снега, планировка, подсыпка сланцем, скашивание травы по обочинам дорог, выравнивание и гредирование дорог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 услуги по уличному освещению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заявителям предоставляются в пределах средств, предусмотренных в бюджете администрации Верх-Коенского сельсовета на указанные цели в текущем финансовом году.</w:t>
      </w:r>
    </w:p>
    <w:p>
      <w:pPr>
        <w:pStyle w:val="Normal"/>
        <w:jc w:val="both"/>
        <w:rPr/>
      </w:pPr>
      <w:r>
        <w:rPr>
          <w:sz w:val="28"/>
          <w:szCs w:val="28"/>
        </w:rPr>
        <w:t>3. Заявители предоставляют в администрацию Верх-Коенского следующие докумен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заявление на имя Главы Верх-Коенского сельсовета с указанием полного наименования (фирменное наименование), организационно- правовой формы, места нахождения, адреса постоянно- действующего органа юридического лица, почтового адреса, необходимой суммы субсидии (для юридических лиц);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>заявление на имя главы Верх-Коенского сельсовета с указанием фамилии, имени, отчества, данных документа, удостоверяющего личность (копию), места жительства, необходимой суммы субсидии (для индивидуальных предпринимателей)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выписку из Единого государственного реестра юридических лиц или копию такой выписки (с возможностью сверки с оригиналом), а также копию свидетельства о постановке на налоговый учет (для юридических лиц).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или копию такой выписки (с возможностью сверки с оригиналом), а также копию свидетельства о постановке на налоговый учет (для индивидуальных предпринимателей)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службы статистики о присвоенных кодах видов деятельности (копия, с возможностью сверки с оригиналом)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справку о состоянии расчетов по налогам с местным бюджетом за год, предшествующий текущему, а также за истекший период текущего год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копии договор и (или) иных документов (смета расходов, справка о стоимости выполненных работ по форме КС-2, КС-3, др.), подтверждающих затраты (как произведенные, так и предстоящие) по направлениям расходования средств субсидий из бюджета администрации Верх-Коенского сельсовета в текущем году на цели, указанные в пункте 1  Раздела 2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>4. Заявление и документы рассматриваются в течение 3 дней с момента подачи заявления о предоставлении субсидий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>5. Заявители, не удовлетворяющие требованиям к получателям субсидий, письменно информируются администрацией об отказе в предоставлении субсидии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>6. При положительном решении в срок не более трех рабочих дней со дня окончания срока рассмотрения заявлений издается постановление Главы  Верх-Коенского сельсовета о выделении субсидий лицам, в отношении которых принято решение о предоставлении субсидии. Указанное постановление должно содержать (в виде таблицы)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лучателей субсидий, в отношении которых принято решение о предоставлении субсидии в текущем году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расходования средств субсидий (с указанием работ и объектов) по каждому получателю субсидии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, предоставляемый каждому получателю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редоставляемых заявителям субсидий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>7. Основанием для получения субсидии является соглашение о предоставлении субсидии, заключаемое администрацией Верх-Коенского сельсовета, как главным распорядителем бюджетных средств с получателем субсидий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>8. В соглашении о предоставлении субсидии должны быть предусмотрены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ем, сроки и цели использования субсидии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ядок (сроки) перечисления субсидии на счет получателя субсидии, в случае необходимости с разбивкой на определенные периоды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перечень документов отчетности по предоставляемой субсидии, сроков и порядка их предоставления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получателя субсидии за нецелевое использование бюджетных средств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1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при нецелевом или неполном использовании бюджетных средств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>9. Перечисление субсидии получателю осуществляется администрацией Верх-Коенского сельсовета на указанный в соглашении о предоставлении субсидии счет получателя субсидии в кредитной организации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>10. Получатели субсидий ведут учет полученных ими из бюджета администрации Верх-Коенского сельсовета субсидий, а также учет их использования в соответствии с законодательством Российской Федерации и нормативными документами по ведению бухгалтерского учета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>11. При определении объема субсидии учитываются все расходы, непосредственно связанные с производством товаров, выполнением работ, оказанием услуг, включая оплату труда работников и начислений на заработную плату в соответствии с законодательством Российской Федерации, в том числе выплату задолженности по оплате труда и начислений на заработную плату, приобретения расходных материалов и др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>12. По результатам использования субсидии получатель бюджетных средств представляет в администрацию Верх-Коенского сельсовета отчет об использовании субсидии, предоставленной за счет средств бюджета администрации Верх-Коенского сельсовета, в котором отражаются суммы израсходованных средств субсидии и мероприятия, на которые они были использованы. К отчету должны быть приложены заверенные копии документов, подтверждающих расходы получателя субсидии на цели ее предоставления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>13. Администрация Верх-Коенского сельсовета осуществляет контроль за целевым использованием субсидий.</w:t>
      </w:r>
    </w:p>
    <w:p>
      <w:pPr>
        <w:pStyle w:val="TextBodyIndent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Критерии отбора получателей субсидий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>
          <w:sz w:val="28"/>
          <w:szCs w:val="28"/>
        </w:rPr>
        <w:t>Для получения субсидий из бюджета администрации Верх-Коенского сельсовета заявитель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должен пройти государственную регистрацию в установленном законодательством порядке и осуществлять свою деятельность на территории  Верх-Коенского сельсовета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его деятельность должна соответствовать требованиям, установленным федеральным законодательством к видам и качеству производимых товаров,  выполняемых работ, оказываемых услуг в сфере жилищно-коммунального хозяйства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е предоставляются заявителю в следующих случаях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я требованиям, указанным в п.1 настоящего Раздела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сообщения о себе ложных сведений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не полного перечня необходимых документов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предоставления отчетности об использовании субсидий                                                                                        и возврата неиспользованных субсидий</w:t>
      </w:r>
    </w:p>
    <w:p>
      <w:pPr>
        <w:pStyle w:val="TextBodyIndent"/>
        <w:spacing w:before="0" w:after="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редоставления отчетности, а также формы отчетности об использовании предоставленных субсидий предусматриваются соглашением.</w:t>
      </w:r>
    </w:p>
    <w:p>
      <w:pPr>
        <w:pStyle w:val="TextBodyIndent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В случае невыполнения и (или) ненадлежащего выполнения условий, установленных соглашением, перечисление субсидий по решению администрации Верх-Коенского сельсовета может быть приостановлено до устранения нарушений. В случае выявления существенных недостатков в расчетах и в актах  выполненных работ, в адрес получателя субсидии направляется мотивированный отказ в принятии к утверждению отчетности с указанием выявленных недостатков в расчетах и в актах выполненных работ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В целях недопущения образования кредиторской задолженности на конец текущего года администрация Верх-Коенского сельсовета имеет право в пределах лимитов бюджетных ассигнований, предусмотренных сводной бюджетной росписью на соответствующий финансовый год для выплаты субсидий, произвести авансовый платеж за последний месяц года на основании плановых расчетов с обязательным последующим предоставлением расчетов за отчетный месяц.</w:t>
      </w:r>
    </w:p>
    <w:p>
      <w:pPr>
        <w:pStyle w:val="TextBodyIndent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Использованные не в соответствии с целями их предоставления, а также не использованные полностью в установленные сроки бюджетные средства, полученные в качестве субсидии, подлежат возврату в бюджет администрации Верх-Коенского сельсовета в течение 10 дней с момента принятия решения администрацией Верх-Коенского сельсовета о досрочном возврате средств субси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к Порядку предоставления субсидий из бюджета Верх-Коенского сельсовета юридическим лицам (за исключением субсидий муниципальным учреждениям), индивидуальным предпринимателям- производителям  товаров, работ, услуг в сфере жилищно- коммунального хозяйства.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субсидии, 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ой заявителю- юридическому лицу, индивидуальному предпринимателю- производителю товаров, работ, услуг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жилищно-коммуналь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28"/>
          <w:szCs w:val="28"/>
        </w:rPr>
      </w:pPr>
      <w:r>
        <w:rPr>
          <w:b/>
          <w:sz w:val="36"/>
          <w:szCs w:val="36"/>
          <w:lang w:val="en-US"/>
        </w:rPr>
        <w:t>N</w:t>
      </w:r>
      <w:r>
        <w:rPr>
          <w:b/>
          <w:sz w:val="36"/>
          <w:szCs w:val="36"/>
        </w:rPr>
        <w:t>=</w:t>
      </w:r>
      <w:r>
        <w:rPr>
          <w:b/>
          <w:sz w:val="36"/>
          <w:szCs w:val="36"/>
          <w:lang w:val="en-US"/>
        </w:rPr>
        <w:t>A</w:t>
      </w:r>
      <w:r>
        <w:rPr>
          <w:sz w:val="36"/>
          <w:szCs w:val="36"/>
        </w:rPr>
        <w:t>х</w:t>
      </w:r>
      <w:r>
        <w:rPr>
          <w:b/>
          <w:sz w:val="36"/>
          <w:szCs w:val="36"/>
          <w:lang w:val="en-US"/>
        </w:rPr>
        <w:t>M</w:t>
      </w:r>
      <w:r>
        <w:rPr>
          <w:b/>
          <w:sz w:val="36"/>
          <w:szCs w:val="36"/>
        </w:rPr>
        <w:t>/</w:t>
      </w:r>
      <w:r>
        <w:rPr>
          <w:b/>
          <w:sz w:val="36"/>
          <w:szCs w:val="36"/>
          <w:lang w:val="en-US"/>
        </w:rPr>
        <w:t>B</w:t>
      </w:r>
      <w:r>
        <w:rPr>
          <w:b/>
          <w:sz w:val="36"/>
          <w:szCs w:val="36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Сумма субсидии, предоставляемой получателю субсидии 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общая сумма средств субсидий, предусмотренная в местном бюджете на год, в котором предоставляются субсидии 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умма необходимых получателю субсидии денежных средств для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Общая сумма средств, необходимых для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Утвердить следующие направления расходования средств субсидий из бюджета Верх-Коенского сельсовета</w:t>
      </w:r>
      <w:r>
        <w:rPr>
          <w:color w:val="000000"/>
        </w:rPr>
        <w:t xml:space="preserve"> по статье «Содержание инженерной инфраструктуры, жилищно-коммунального комплекса, объектов жилищного фонда и объектов социально-культурной сферы»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  <w:tab/>
        <w:t>капитальный ремонт, включая места общего пользования, жилых домов, находящихся в муниципальной собственност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</w:t>
        <w:tab/>
        <w:t>сбор и вывоз твердых и жидких бытовых отходо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 санитарно-гигиеническая очистка жилых зданий и придомовых территори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-  </w:t>
        <w:tab/>
        <w:t>содержание и уход за зелеными насаждениями придомовых территори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  <w:tab/>
        <w:t>строительство, капитальный ремонт и (или) содержание, в том числе ремонт, объектов водоснабжения,  канализации и электроснабжения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  <w:tab/>
        <w:t>строительство и (или) содержание, в т.ч. ремонт,  объектов теплоснабжения, погашение задолженности за топливно-энергетические ресурсы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  <w:tab/>
        <w:t>работы по озеленению и декоративному цветоводству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  обустройство детских площадок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  <w:tab/>
        <w:t xml:space="preserve">санитарно-гигиеническая очистка территории,  в т.ч. вырубка деревьев, уборка территории центральной части населенных пунктов от  мусора;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 содержание дорог, в  т.ч. чистка дорог от снега, планировка, подсыпка сланцем, скашивание травы по обочинам дорог, выравнивание и гредирование дорог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  услуги по уличному освещению населенных пунктов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rFonts w:eastAsia="SimSun;Arial Unicode MS"/>
      <w:sz w:val="24"/>
      <w:szCs w:val="24"/>
      <w:lang w:val="ru-RU" w:eastAsia="zh-CN" w:bidi="ar-SA"/>
    </w:rPr>
  </w:style>
  <w:style w:type="character" w:styleId="BodyText2Char">
    <w:name w:val="Body Text 2 Char"/>
    <w:basedOn w:val="Style13"/>
    <w:qFormat/>
    <w:rPr>
      <w:rFonts w:eastAsia="SimSun;Arial Unicode MS"/>
      <w:sz w:val="24"/>
      <w:szCs w:val="24"/>
      <w:lang w:val="ru-RU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SimSun;Arial Unicode MS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1:06:00Z</dcterms:created>
  <dc:creator>User</dc:creator>
  <dc:description/>
  <cp:keywords/>
  <dc:language>en-US</dc:language>
  <cp:lastModifiedBy>User</cp:lastModifiedBy>
  <dcterms:modified xsi:type="dcterms:W3CDTF">2016-03-10T01:06:00Z</dcterms:modified>
  <cp:revision>2</cp:revision>
  <dc:subject/>
  <dc:title/>
</cp:coreProperties>
</file>