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.03.2016 № 23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 Назначить публичные слушания по отчету об исполнении бюджета Верх-Коенского сельсовета за 2015 год, об исполнении плана СЭР Верх-Коенского сельсовета за 2015г.  на 21 марта  2016 г. время проведения 14.00 в здании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2:00Z</dcterms:created>
  <dc:creator>User</dc:creator>
  <dc:description/>
  <cp:keywords/>
  <dc:language>en-US</dc:language>
  <cp:lastModifiedBy>User</cp:lastModifiedBy>
  <dcterms:modified xsi:type="dcterms:W3CDTF">2016-04-05T07:42:00Z</dcterms:modified>
  <cp:revision>2</cp:revision>
  <dc:subject/>
  <dc:title/>
</cp:coreProperties>
</file>