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 xml:space="preserve">от 18.03.2016  №_28_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Верх-Ко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отнесении земельного участка к землям особ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храняемых территорий местного зна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уководствуясь Федеральным законом от 21.12.2004 г. № 172-ФЗ «О переводе земель или земельных участков из одной категории в другую» , Федеральным законом Российской Федерации «Об общих принципах местного самоуправления в Российской Федерации» от 06,10.2003 г. № 131-ФЗ. Земельным кодексом РФ ст 94, 99, «Порядка отнесения земель к землям особо охраняемых территорий местного значения, использования  и охраны земель особо охраняемых территорий местного значения», утвержденного решением пятой сессии № 26 от 07.12.2015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Отнести земельный участок с кадастровым номером 54:07:057403:305, общей площадью 6018 кв.м., к землям особо охраняемых территорий местного значения (историко-культурного назначения), для размещения кладбища, местонахождение в близи деревня Китерня Верх-Коенского сельсовета Искитимского района Новосибирской области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ерх-Ко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китимского района Новосибирской области                                   В.Н. Соловь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4:00Z</dcterms:created>
  <dc:creator>User</dc:creator>
  <dc:description/>
  <cp:keywords/>
  <dc:language>en-US</dc:language>
  <cp:lastModifiedBy>User</cp:lastModifiedBy>
  <dcterms:modified xsi:type="dcterms:W3CDTF">2016-04-05T07:44:00Z</dcterms:modified>
  <cp:revision>2</cp:revision>
  <dc:subject/>
  <dc:title/>
</cp:coreProperties>
</file>