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  <w:u w:val="single"/>
        </w:rPr>
        <w:t xml:space="preserve">от  18.03.2016  №_30_     </w:t>
      </w:r>
    </w:p>
    <w:p>
      <w:pPr>
        <w:pStyle w:val="Normal"/>
        <w:jc w:val="center"/>
        <w:rPr/>
      </w:pPr>
      <w:r>
        <w:rPr/>
        <w:t>с. Верх-Кое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 отнесении земельного участка к земля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обо охраняемых территорий местного знач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уководствуясь Федеральным законом от 21.12.2004 г. № 172-ФЗ «О переводе земель или земельных участков из одной категории в другую» , Федеральным законом Российской Федерации «Об общих принципах местного самоуправления в Российской Федерации» от 06,10.2003 г. № 131-ФЗ. Земельным кодексом РФ ст. 94, 99, «Порядка отнесения земель к землям особо охраняемых территорий местного значения, использования  и охраны земель особо охраняемых территорий местного значения», утвержденного решением пятой сессии № 26 от 07.12.2015 год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Отнести земельный участок с кадастровым номером 54:07:057402:1194, общей площадью 9377 кв.м., к землям особо охраняемых территорий местного значения (историко-культурного назначения), для размещения кладбища, местонахождение в близи деревня Михайловка Верх-Коенского сельсовета Искитимского района Новосибирской области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Верх-Коенск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китимского района Новосибирской области                                   В.Н. Соловь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44:00Z</dcterms:created>
  <dc:creator>User</dc:creator>
  <dc:description/>
  <cp:keywords/>
  <dc:language>en-US</dc:language>
  <cp:lastModifiedBy>User</cp:lastModifiedBy>
  <dcterms:modified xsi:type="dcterms:W3CDTF">2016-04-05T07:45:00Z</dcterms:modified>
  <cp:revision>2</cp:revision>
  <dc:subject/>
  <dc:title/>
</cp:coreProperties>
</file>