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03.2016 № 3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тановление № 142 от 18.11.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муниципального контро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облюдением законодательства в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ой продажи алкогольной проду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Верх-Ко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13.07.2015 № 263-ФЗ «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» и Уставом Верх-Коенского сельсовета Искитимского района Новосибирской области сельсовет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на территории Верх-Коенского сельсовета Искитимского района Новосибирской области: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следний абзац пункта 3.4.4 административного регламента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3.4.9 административного регламента чита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администрации Верх-Коенского сельсовет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ab/>
        <w:t>1.3. Пункт 3.4.13 административного регламента чита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ab/>
        <w:t xml:space="preserve">«Один экземпляр акта проверки </w:t>
      </w:r>
      <w:r>
        <w:rPr>
          <w:rFonts w:cs="Times New Roman" w:ascii="Times New Roman" w:hAnsi="Times New Roman"/>
          <w:sz w:val="28"/>
          <w:szCs w:val="28"/>
        </w:rPr>
        <w:t>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Верх-Коенского сельсовета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разместить на сайте администрации  Верх-Коенского сельсовет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8:00Z</dcterms:created>
  <dc:creator>User</dc:creator>
  <dc:description/>
  <cp:keywords/>
  <dc:language>en-US</dc:language>
  <cp:lastModifiedBy>User</cp:lastModifiedBy>
  <dcterms:modified xsi:type="dcterms:W3CDTF">2016-04-05T07:49:00Z</dcterms:modified>
  <cp:revision>2</cp:revision>
  <dc:subject/>
  <dc:title/>
</cp:coreProperties>
</file>