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left" w:pos="3675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3.03.2016 № 36</w:t>
        <w:tab/>
      </w:r>
    </w:p>
    <w:p>
      <w:pPr>
        <w:pStyle w:val="Normal"/>
        <w:tabs>
          <w:tab w:val="clear" w:pos="708"/>
          <w:tab w:val="left" w:pos="3390" w:leader="none"/>
          <w:tab w:val="left" w:pos="367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4.05.2013 № 53 «Об утверждении Административ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гламента осуществления муниципального жилищ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я на территории Верх-Ко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13.07.2015 № 263-ФЗ «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 и Уставом  Верх-Коенского сельсовета Искитим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административный регламент осуществления муниципального жилищного контроля на территории Верх-Коенского сельсовета Искитимского района Новосибир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оследний абзац пункта 3.4.3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3.5.6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Верх-Коенского сельсовета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ab/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администрации Верх-Коенского сельсовет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остановление обнародовать на сайте администрации  Верх-Ко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-Коенского сельсовета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rFonts w:ascii="Calibri" w:hAnsi="Calibri" w:cs="Calibri"/>
      <w:b/>
      <w:bCs/>
      <w:sz w:val="32"/>
      <w:szCs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9:00Z</dcterms:created>
  <dc:creator>User</dc:creator>
  <dc:description/>
  <cp:keywords/>
  <dc:language>en-US</dc:language>
  <cp:lastModifiedBy>User</cp:lastModifiedBy>
  <dcterms:modified xsi:type="dcterms:W3CDTF">2016-04-05T07:49:00Z</dcterms:modified>
  <cp:revision>2</cp:revision>
  <dc:subject/>
  <dc:title/>
</cp:coreProperties>
</file>