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.01.2016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28.10.2014 №13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муниципальной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Дорожное хозяйство в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-Коенском сельсовете на 2015-2017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Дорожное хозяйство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рх-Коенском сельсовете на 2015-2018годы», согласно приложению.</w:t>
      </w:r>
    </w:p>
    <w:p>
      <w:pPr>
        <w:pStyle w:val="Normal"/>
        <w:autoSpaceDE w:val="fals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3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ВЕРХ-КОЕНСКОМ СЕЛЬСОВЕ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Дорожное хозяйство  в Верх-Коенском сельсовете на 2015-2018</w:t>
      </w:r>
      <w:r>
        <w:rPr/>
        <w:t xml:space="preserve"> 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Дорожное хозяйство  в Верх-Коенском сельсовете на 2015-2018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 на территории Верх-Коенск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 Верх-Коенского сельсов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268,4 тыс.рублей, в т.ч. по годам реализаци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-  684,0 т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- 599,8 т.руб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478,6 т.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506,0 т.руб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Порядке, определенным постановлением администрации Верх-Коенского сельсовета от 03.10.2014 №1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начало 2014 года общая протяженность автодорог в Верх-Коенском сельсовете  составляет 20 км. Протяженность автодорог регионального и федерального значения, финансируемых из областного и федерального  бюджета – 46 км. Удаленность административного центра поселения (с.Верх-Коен) от административного центра муниципального района (г. Искитим) составляет 36 км. Удаленность от областного центра г.Новосибирска 100 км.  Общая удаленность населенных пунктов, расположенных на территории Верх-Коенского сельсовета, до административного центра поселения (с.Верх-Коен) </w:t>
      </w:r>
      <w:r>
        <w:rPr>
          <w:rFonts w:cs="Times New Roman" w:ascii="Times New Roman" w:hAnsi="Times New Roman"/>
          <w:color w:val="993300"/>
          <w:sz w:val="28"/>
          <w:szCs w:val="28"/>
        </w:rPr>
        <w:t>– 54</w:t>
      </w:r>
      <w:r>
        <w:rPr>
          <w:rFonts w:cs="Times New Roman" w:ascii="Times New Roman" w:hAnsi="Times New Roman"/>
          <w:sz w:val="28"/>
          <w:szCs w:val="28"/>
        </w:rPr>
        <w:t xml:space="preserve">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Верх-Коен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мест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 средств бюджета Верх-Коен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Верх-Ко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дорожного движ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И УПРАВЛЕНИЯ ПРОГРАММ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ирование Программы осуществляется за счет бюджетных средств. Всего 2268,4 тыс.рублей, в т.ч. по годам реализаци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г- 684,0 т.руб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г-  599,8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- 478,6 т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-506,0т.руб.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 xml:space="preserve">ремонт улично-дорожных сетей с.Верх-Коен, по ул.Алтайская, Циол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ю 1200 м  и шириной 5 м, асфальтобет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зержинский ул.Школьная, протяженностью 600 м и шириной 4 м, в щебеночном исполнен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 дорожных сетей с.Верх-Коен, по ул. Мичурина, Совхозная, Больнич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тяженностью 1200 м  и шириной 4 м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Советская протяженностью 400 м ,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Центральная, Луговая – протяженностью 600м в щебеночном исполнен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дорожных сетей с.Верх-Коен, по ул. Циолковского, Чехова, - протяженностью 1200 м и шириной 4 м 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Кирпичная    300 м и шириной 4 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Дзержинский  по ул.Первомайская протяженностью 400м, и шириной 4 м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Школьная протяженностью 600 м и шириной 4 м в щебеночном ис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Дорожное хозяйство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Верх-Коенском сельсовете на 2015-2017 годы»</w:t>
      </w:r>
    </w:p>
    <w:p>
      <w:pPr>
        <w:pStyle w:val="Normal"/>
        <w:ind w:left="708" w:hanging="0"/>
        <w:jc w:val="right"/>
        <w:rPr/>
      </w:pPr>
      <w:r>
        <w:rPr/>
        <w:t>т. 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816"/>
        <w:gridCol w:w="816"/>
        <w:gridCol w:w="816"/>
        <w:gridCol w:w="972"/>
      </w:tblGrid>
      <w:tr>
        <w:trPr>
          <w:trHeight w:val="47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бюджет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автомобильных дорог местного зна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надзор, проектная документа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1032"/>
        </w:tabs>
        <w:ind w:left="1032" w:hanging="552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43:00Z</dcterms:created>
  <dc:creator>User</dc:creator>
  <dc:description/>
  <cp:keywords/>
  <dc:language>en-US</dc:language>
  <cp:lastModifiedBy>User</cp:lastModifiedBy>
  <dcterms:modified xsi:type="dcterms:W3CDTF">2016-02-03T07:43:00Z</dcterms:modified>
  <cp:revision>2</cp:revision>
  <dc:subject/>
  <dc:title/>
</cp:coreProperties>
</file>