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3.2016 № 40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оприятиях по организации пропус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водковых вод на территор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 в 2016год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 и п.п.7 п.1 ст.15 Федерального закона от 06.10.2003 № 131-ФЗ « Об организации местного самоуправления», в  целях снижения риска возникновения чрезвычайных ситуаций, связанных с весенним паводком и обеспечении защиты населения на территории Верх-Коен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противопаводковую комиссию в состав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В.Н. – глава Верх-Коенского сельсовета, председатель комисс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.А.- специалист администрации, зам.председателя комисс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вьенко Г.Ю.- директора ЖКХ «Коенское»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Г.А. – староста д. Михайловка (по согласованию)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пов А.А. – староста д. Китерня (по согласованию)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Л.И. – староста п. Дзержинский (по согласова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лан превентивных мероприятий по пропуску талых  вод и предотвращению ущерба от весеннего паводка 2016 года по Верх-Коенскому сельсовету (приложение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комендова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предприятий и организаций всех форм собственности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рганизовать мероприятия по очистке крыш  и фундаментов административных и производственных зданий  и сооружений от снег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оизвести очистку от снега труб, канав, предназначенных для пропуска паводковых вод, на территории своих предприятий и прилегающей территории, а также очистить от снега, откосы больших насыпей, угрожающих оползнями, и обеспечить подвоз необходимого количества материалов для ликвидации возможных последствий затопления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КХ «Коенское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организовать мероприятия по очистке от снега кровли многоквартирных домо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 провести работы по герметизации водозаборных скважин, тепловых и   водопроводных колодцев и устройству отвода от них паводковых вод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ям сел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чистить от снега крыши жилых домов и хозяйственных построек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 произвести вдоль территории домовладений (и на них) очистку от снега, льда, мусора и других материалов, имеющихся канав, кюветов для беспрепятственного пропуска паводковых вод (очистка канав, проходящих по земельным участкам и прилегающим территориям, производ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льзователями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 заранее обеспечить эвакуацию материальных ценностей из мест возможного затопления (из погребов, подвалов, строений, стоящих в низинах, и т.д.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остановление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.03.2015 № 44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оприятиях по организ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пуска паводковых вод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рх-Коенского сельсовета в 2015году»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разместить на официальном сайте Верх-Коен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16г. № 4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 и пропуску весенних вод в 2016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Верх-Коенского 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4755"/>
        <w:gridCol w:w="3795"/>
      </w:tblGrid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корректировка  плана действий по предупреждению и ликвидации последствий чрезвычайных ситуаций (паводковые явления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сил и средств, привлекаемых для выполнения противопаводков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ведения аварийно-востановительных работ, порядок оповещения и сбора, организацию связи с ним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комплексных мероприятий по подготовке и пропуску весеннего паводка на закрепленных территориях, а также оповещению населения в случае возможного подтопления территор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водковой комиссии для осуществления контроля за подготовкой к паводковому периоду и принятием мер по ликвидации нештатных и аварийных ситуаци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за развитием паводковой обстановк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одковый период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стояние  сточных труб,  подготовить их для  пропуска паводковых в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счистку внутрипоселковых дорог от сне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территории возможных затоплений жилых и производ</w:t>
              <w:softHyphen/>
              <w:t>ственных зон и разработать мероприятия, предупреждающие негативные последств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запасов строительных материалов(щебень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8:00Z</dcterms:created>
  <dc:creator>User</dc:creator>
  <dc:description/>
  <cp:keywords/>
  <dc:language>en-US</dc:language>
  <cp:lastModifiedBy>User</cp:lastModifiedBy>
  <dcterms:modified xsi:type="dcterms:W3CDTF">2016-04-05T07:38:00Z</dcterms:modified>
  <cp:revision>2</cp:revision>
  <dc:subject/>
  <dc:title/>
</cp:coreProperties>
</file>