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14.04.2016 </w:t>
      </w:r>
      <w:r>
        <w:rPr/>
        <w:t>№</w:t>
      </w:r>
      <w:bookmarkStart w:id="0" w:name="_GoBack"/>
      <w:bookmarkEnd w:id="0"/>
      <w:r>
        <w:rPr>
          <w:u w:val="single"/>
        </w:rPr>
        <w:t xml:space="preserve"> 43_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утверждении должностных инструкций</w:t>
      </w:r>
    </w:p>
    <w:p>
      <w:pPr>
        <w:pStyle w:val="Normal"/>
        <w:rPr>
          <w:sz w:val="28"/>
        </w:rPr>
      </w:pPr>
      <w:r>
        <w:rPr/>
        <w:t>военно-учетного работн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Конституцией Российской Федерации, федеральными законами: 1996г. №61-ФЗ «Об обороне», 1997г. №31-ФЗ «О мобилизационной подготовке и мобилизации в Российской Федерации», 1998г. №53-ФЗ «О воинской обязанности  и военной службе», 2003г.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,  Устава Верх-Ко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должностные инструкции военно-учетного работника  Верх-Коенского сельсовета Искитимского района Новосибирской области /приложение №1/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Разместить настоящее Постановление на официальном сайте Верх-Коенского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ерх-Ко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Искитим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   области                                                        В.Н.Соловьенко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softHyphen/>
        <w:softHyphen/>
        <w:t>_</w:t>
      </w:r>
      <w:r>
        <w:rPr>
          <w:u w:val="single"/>
        </w:rPr>
        <w:t>43</w:t>
      </w:r>
      <w:r>
        <w:rPr/>
        <w:t xml:space="preserve">_ от 14.04.2016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учетного работника администрации Верх-Коен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Военно - учетный работник - </w:t>
      </w:r>
      <w:r>
        <w:rPr>
          <w:sz w:val="28"/>
        </w:rPr>
        <w:t>является специалистом администрации Верх-Коенского сельсовета по совместительству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на должность и освобождается от должности Главой Верх-Коенского сельсовета. Хранят документы первичного воинского учёта граждан, снятых с воинского учёта, до очередной сверки с учётными данными отдела военного комиссариата, после чего уничтожают их в установленном порядке.</w:t>
      </w:r>
    </w:p>
    <w:p>
      <w:pPr>
        <w:pStyle w:val="Normal"/>
        <w:ind w:left="-142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оенно-учетный работник подчинен непосредственно Главе Верх-Коенского сельсовета, а в решениях текущих и оперативных вопросов отделу военного комиссариата по  г.Искитим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 своей деятельности военно-учетный работник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азами Президента РФ, постановлениями Правительств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Ф «О воинской обязанности и военной служб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ми и распоряжениями Главы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ми и распоряжениями Главы Верх-Кое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ми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й инструкцией.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  <w:lang w:eastAsia="en-US"/>
        </w:rPr>
        <w:t>1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ю Верх-Коенского сельсо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являть совместно с органами внутренних дел граждан, постоянно или временно проживающих на территории Верх-Коенского сельсовета, подлежащих постановке на первичный воински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ести учет всех предприятий, юридических и физических лиц, занимающихся предпринимательской деятельностью, находящихся на территории Верх-Кое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жегодно сверять карточки первичного учета и списки граждан, подлежащих призыву на военную службу, с документами воинского учета отдела военного комиссариата района, предприятиями, похозяйственными книгами.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5.</w:t>
      </w:r>
      <w:r>
        <w:rPr>
          <w:rFonts w:eastAsia="Times New Roman"/>
          <w:sz w:val="28"/>
          <w:szCs w:val="28"/>
          <w:lang w:eastAsia="en-US"/>
        </w:rPr>
        <w:t>Оповещать граждан о вызовах в отдел  военного  комиссари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Ежегодно предоставлять в отдел военного комиссариата района в сентябре списки юношей 15- и 16-летнего возраста, а в ноябре - списки юношей, подлежащих первоначальной постановке на воински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существлять контроль за посещением гражданами, подлежащими призыву на военную службу, лечебно-профилактических учреждений, в которые они направлены для медицинского обследования или освидетельствования.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8. </w:t>
      </w:r>
      <w:r>
        <w:rPr>
          <w:rFonts w:eastAsia="Times New Roman"/>
          <w:sz w:val="28"/>
          <w:szCs w:val="28"/>
          <w:lang w:eastAsia="en-US"/>
        </w:rPr>
        <w:t>Своевременно вносить изменения в сведения, содержащиеся в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окументах первичного воинского  учета, и в 2- недельный срок сообщать о внесенных изменениях в отдел военного комиссариа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Разъяснять гражданам их обязанности по воинскому учету, установленные Законом РФ «О воинской обязанности и военной службе», осуществлять контроль за их выполн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 постановке граждан на первичный воинский учет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ять подлинность военных билетов (временных удостоверений в замен военных билетов) и удостоверений граждан, подлежащих призыву на военную службу, наличие отметок о снятии граждан с воинского учета по прежнему месту жительства и постановке офицеров запаса и граждан, подлежащих призыву на военную службу, на воинский учет в отделе военного комиссариата района по новому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в военном билете (временных удостоверениях) граждан, подлежащих призыву на военную службу, неоговоренных исправлений, неточностей и подделок, неполного количества листов немедленно сообщить об этом в отдел  военного комиссариата для принятия соответствующих 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вать расписки при приеме от граждан военных билетов (временных удостоверений взамен военных билетов) удостоверений граждан подлежащих призыву на военную службу.</w:t>
      </w:r>
    </w:p>
    <w:p>
      <w:pPr>
        <w:pStyle w:val="Normal"/>
        <w:jc w:val="both"/>
        <w:rPr/>
      </w:pPr>
      <w:r>
        <w:rPr>
          <w:sz w:val="28"/>
          <w:szCs w:val="28"/>
        </w:rPr>
        <w:t>- Заполнять карточки первичного учета на граждан, пребывающих в запасе. В соответствии с записями в военных билетах заполнять учетные карточки и алфавитные карточки на прапорщиков, мичманов, сержантов, старших солдат и матросов запаса. Заполнять учетные карты призывника. При этом уточнять сведения о семейном положении, образовании, месте работы, должность, месте жительства или месте временного пребывания граждан и другие необходимые сведения, содержащиеся в документах граждан, принимаемых на воинский уч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ъявлять  военные билеты (временные удостоверения взамен военных билетов) и удостоверения граждан, подлежащих призыву на военную службу  в отдел военного комиссариата для постановки отметки о постановке граждан на первичный воинский у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гражданах, прибывших из других районов (городов) с мобилизационными предписаниями, сообщать в отдел военного комиссариата района или города, где они ранее состояли на воинском учете. Изъятие мобилизационных предписаний производится только по указанию отдела военного комиссариата, о чем в военных билетах делается отме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 снятии граждан с первичного воинского уч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оставлять в отдел военного комиссариата военные билеты (временные удостоверения взамен военных билетов) и удостоверения граждан, подлежащих призыву на военную службу  для постановки отметки  о снятии с воинского учета, или об изъятии мобилизационного пре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>- Хранить документы первичного воинского учёта граждан, снятых с воинского учёта, до очередной сверки с учётными данными отдела военного комиссариата, после чего уничтожать их в установлен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До 1 ноября текущего года  представлять в отдел военного комиссари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 о состоянии первичного воинского учёта в предшествующем году (по состоянию на 01.01. следующего год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Проводить работу по отбору граждан пребывающих в запасе (ГПЗ) на в/ службу по контракту и для заключения контракта в мобилизационный людской резер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Доводить информацию о воинской службе по контракту и мобилизационном    людском резерв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 Организовывать явку ГПЗ в отдел по распоряжению ОВК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 Направлять ГПЗ в ОВК для оформления доку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енно-учетный работник администрации Верх-Коенского сельсовета имеет право: 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накомиться с проектами решений руководства по вопросам его деятельности.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ы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Получать от руководителей структурных подразделений, специалистов информацию и документы по вопросам, входящим в его компетенцию.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Требовать от руководства организации обеспечения организационно-технических условий, необходимых для исполнения должностных обязан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ОТВЕТ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енно-учетный работник администрации Верх-Коенского  сельсовета отвечает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а полноту и реальность первичного воинского учета граждан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а проведение ежегодных сверок учетных данных администрации с учетными данными предприятий и отделом военного комиссариата район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а оповещение граждан о вызовах в отдел военного комиссари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9:00Z</dcterms:created>
  <dc:creator>User</dc:creator>
  <dc:description/>
  <cp:keywords/>
  <dc:language>en-US</dc:language>
  <cp:lastModifiedBy>User</cp:lastModifiedBy>
  <dcterms:modified xsi:type="dcterms:W3CDTF">2016-04-28T03:30:00Z</dcterms:modified>
  <cp:revision>2</cp:revision>
  <dc:subject/>
  <dc:title/>
</cp:coreProperties>
</file>