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center"/>
        <w:rPr/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1.04.2016 № 47 </w:t>
      </w:r>
    </w:p>
    <w:p>
      <w:pPr>
        <w:pStyle w:val="TextBody"/>
        <w:ind w:left="360" w:hanging="0"/>
        <w:jc w:val="center"/>
        <w:rPr/>
      </w:pPr>
      <w:r>
        <w:rPr/>
        <w:t>с.Верх-Коен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  <w:t xml:space="preserve">Обеспечение пожарной безопасности </w:t>
      </w:r>
    </w:p>
    <w:p>
      <w:pPr>
        <w:pStyle w:val="TextBody"/>
        <w:jc w:val="left"/>
        <w:rPr/>
      </w:pPr>
      <w:r>
        <w:rPr/>
        <w:t>в весенне-летний пожароопасный период 2016г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 № 131-ФЗ «Об общих принципах организации местного самоуправления в РФ», а также Федеральным Законом от 21.12.1994г. № 69-ФЗ «О пожарной безопасности»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 целью профилактики возникновения пожаров, создания условий для их успешной ликвидации при возникновении, ограничения тяжести возможных последствий от пожаров в весенне-летний пожароопасный период 2016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1.Установить на территории Верх-Коенского сельсовета Искитимского района Новосибирской области  с 22.04.2016 года    весенне-летний противопожарный режим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1.1. Не допускать устройства на территориях населенных пунктов свалок горючих отходов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1.2. Обеспечить возможность беспрепятственного проезда  пожарной техники  к месту пожара  в границах населенных пунктов поселений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2. В случае повышения пожарной опасности (при установлении сухой, жаркой и ветреной погоды или получении штормового предупреждения) оперативно рассматривать вопросы о необходимости принятия дополнительных мер в указанный период и об установлении особого противопожарного режима в границах соответствующих поселений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3. Для оперативного и своевременного реагирования на зафиксированные космическим мониторингом термические точки утвердить состав рабочих групп (приложение №1)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 xml:space="preserve">4.  Специалисту администрации по ГО, ЧС и ПБ  </w:t>
      </w:r>
      <w:r>
        <w:rPr>
          <w:color w:val="000000"/>
          <w:sz w:val="28"/>
          <w:szCs w:val="28"/>
        </w:rPr>
        <w:t>Поповой Л.А</w:t>
      </w:r>
      <w:r>
        <w:rPr>
          <w:sz w:val="28"/>
          <w:szCs w:val="28"/>
        </w:rPr>
        <w:t>.: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4.1. продолжить проведение противопожарных инструктажей среди населения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информировать население о происходящих в районе пожарах и их последствиях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проводить агитационную работу среди населения  о целесообразности  оборудования жилых помещений автономными пожарными извещателями  за счет собственных средств  граждан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монтеру  ПАО «Ростелеком» Михеенко В.М. обеспечить устойчивую телефонную связь на территории сельсовета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6. Рекомендовать руководителям предприятий, организаций и учреждений всех форм собственности провести комплекс противопожарных мероприятий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организовать уборку и вывоз с подведомственных территорий  сгораемого мусора, сухой прошлогодней  травы,  расчистку стихийных (неорганизованных) свалок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не использовать противопожарные расстояния между зданиями, сооружениями и строениями для складирования материалов, оборудования и тары, для стоянки  транспорта, для разведения костров и сжигания отходов и тары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при  принятии решения о проведении выжигания сухой травянистой растительности на земельных участках населенного пункта в безветренную погоду обеспечить обязательное соблюдение требований Методических рекомендаций МЧС России, утвержденных 23.01.2014года;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6.4.исключить доступ посторонних лиц в неэксплуатируемые помещения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Рекомендовать  директору  МУП ЖКХ  «Коенское»  Соловьенко Г.Ю.</w:t>
      </w:r>
    </w:p>
    <w:p>
      <w:pPr>
        <w:pStyle w:val="NoSpacing"/>
        <w:jc w:val="both"/>
        <w:rPr/>
      </w:pPr>
      <w:r>
        <w:rPr>
          <w:sz w:val="28"/>
          <w:szCs w:val="28"/>
        </w:rPr>
        <w:t>совместно с командиром отдельного пожарного поста с.Верх-Коен Бакировым С.А.  провести весеннюю проверку  стоящих на балансе  водонапорных башен выполнить необходимый комплекс работ для обеспечения технической возможности заправки водой пожарной техники в срок до 15.05.2016г;</w:t>
      </w:r>
    </w:p>
    <w:p>
      <w:pPr>
        <w:pStyle w:val="NoSpacing"/>
        <w:jc w:val="both"/>
        <w:rPr/>
      </w:pPr>
      <w:r>
        <w:rPr>
          <w:sz w:val="28"/>
          <w:szCs w:val="28"/>
        </w:rPr>
        <w:tab/>
        <w:t>8.Жителям населенных пунктов поселения: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8.1.Соблюдать требования пожарной безопасности в быту и на производстве, а также собственными силами поддерживать противопожарный режим.</w:t>
      </w:r>
    </w:p>
    <w:p>
      <w:pPr>
        <w:pStyle w:val="NoSpacing"/>
        <w:ind w:firstLine="708"/>
        <w:jc w:val="both"/>
        <w:rPr/>
      </w:pPr>
      <w:r>
        <w:rPr>
          <w:bCs/>
          <w:sz w:val="28"/>
          <w:szCs w:val="28"/>
        </w:rPr>
        <w:t>8.2. Выполнять меры предосторожности при пользовании газовыми приборами, предметами бытовой химии,  проведение легковоспламеняющимися и горючими жидкостями и другими опасными в пожарном отношении веществами, материалами и оборудованием;</w:t>
      </w:r>
    </w:p>
    <w:p>
      <w:pPr>
        <w:pStyle w:val="NoSpacing"/>
        <w:ind w:firstLine="708"/>
        <w:jc w:val="both"/>
        <w:rPr/>
      </w:pPr>
      <w:r>
        <w:rPr>
          <w:bCs/>
          <w:sz w:val="28"/>
          <w:szCs w:val="28"/>
        </w:rPr>
        <w:t>8.3. В  случае обнаружения пожара или признаков горения (задымления, гари и т.п.) незамедлительно сообщать об этом по телефону в пожарную охрану (при этом  необходимо назвать место возникновения пожара, а также назвать свою фамилию) и принять возможные меры к спасению людей, имущества и ликвидации пожара.</w:t>
      </w:r>
    </w:p>
    <w:p>
      <w:pPr>
        <w:pStyle w:val="NoSpacing"/>
        <w:ind w:firstLine="708"/>
        <w:jc w:val="both"/>
        <w:rPr/>
      </w:pPr>
      <w:r>
        <w:rPr>
          <w:bCs/>
          <w:sz w:val="28"/>
          <w:szCs w:val="28"/>
        </w:rPr>
        <w:t>9. Постановление от  03.04.2015г. № 48    « Обеспечение пожарной безопасности в весенне-летний пожароопасный период 2015года» считать утратившим силу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10. Настоящее постановление разместить на официальном сайте администрации Верх-Коенского сельсовет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                                             В.Н.Соловьенко                                                       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NoSpacing"/>
        <w:jc w:val="right"/>
        <w:rPr/>
      </w:pPr>
      <w:r>
        <w:rPr/>
        <w:t>Приложение №1</w:t>
      </w:r>
    </w:p>
    <w:p>
      <w:pPr>
        <w:pStyle w:val="NoSpacing"/>
        <w:jc w:val="right"/>
        <w:rPr/>
      </w:pPr>
      <w:r>
        <w:rPr/>
        <w:t>к постановлению администрации</w:t>
      </w:r>
    </w:p>
    <w:p>
      <w:pPr>
        <w:pStyle w:val="NoSpacing"/>
        <w:jc w:val="right"/>
        <w:rPr/>
      </w:pPr>
      <w:r>
        <w:rPr/>
        <w:t>Верх-Коенского сельсовета</w:t>
      </w:r>
    </w:p>
    <w:p>
      <w:pPr>
        <w:pStyle w:val="NoSpacing"/>
        <w:jc w:val="right"/>
        <w:rPr/>
      </w:pPr>
      <w:r>
        <w:rPr/>
        <w:t>Искитимского района</w:t>
      </w:r>
    </w:p>
    <w:p>
      <w:pPr>
        <w:pStyle w:val="NoSpacing"/>
        <w:jc w:val="right"/>
        <w:rPr/>
      </w:pPr>
      <w:r>
        <w:rPr/>
        <w:t xml:space="preserve">Новосибирской области </w:t>
      </w:r>
    </w:p>
    <w:p>
      <w:pPr>
        <w:pStyle w:val="NoSpacing"/>
        <w:jc w:val="right"/>
        <w:rPr/>
      </w:pPr>
      <w:r>
        <w:rPr/>
        <w:t>от 21.04.2016 № 47</w:t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  <w:t>Состав рабочей группы,</w:t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  <w:t>Для оперативного и своевременного реагирования на зафиксированные космическим мониторингом термические точки по Верх-Коенскому сельсовету</w:t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933"/>
        <w:gridCol w:w="2046"/>
        <w:gridCol w:w="1867"/>
        <w:gridCol w:w="191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ого пунк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го оперативной групп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для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влекаемой техники для оперативного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-Кое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нко Владимир Никола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220-70-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Дзержинск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нова Любовь Иван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70-65-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Дубинск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 Татьяна Денис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84-83-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40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итерн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ов Александр Анатоль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1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ихайлов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ева Галина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85-90-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«Нива»</w:t>
            </w:r>
          </w:p>
        </w:tc>
      </w:tr>
    </w:tbl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21:00Z</dcterms:created>
  <dc:creator>User</dc:creator>
  <dc:description/>
  <cp:keywords/>
  <dc:language>en-US</dc:language>
  <cp:lastModifiedBy>User</cp:lastModifiedBy>
  <dcterms:modified xsi:type="dcterms:W3CDTF">2016-04-28T04:22:00Z</dcterms:modified>
  <cp:revision>2</cp:revision>
  <dc:subject/>
  <dc:title/>
</cp:coreProperties>
</file>