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1.04.2016 № 4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роведении весенней уборк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ерритории населенных пункт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рх-Коенского сельсовета в 2016 год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надлежащее санитарное состояние,  повышения   качества окружающей среды на  территории  населенных пунктов  Верх-Коенского сельсовета,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Объявить  месячник массовой  весенней уборки населенных пунктов Верх-Коенского сельсовета с 25 апреля по 25 мая 2016год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Субботник провести  5 и 6 мая  2016 год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.Утвердить план мероприятий по проведению месячника весенней санитарной очистки и благоустройства (приложение №1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состав комиссии по подведению итогов месячника санитарной очистки и благоустройства (приложение №2)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5.Комиссии подвести итоги месячника санитарной очистки и благоустройства до 1 июня 2016 год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Рекомендовать руководителям предприятий, организаций и учреждений провести работы по санитарной очистке закрепленных территорий и обеспечить вывоз мусора в день проведения работ, не допускать складирования мусора на закрепленной территори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 исполнением постановления оставляю за собо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постановление разместить на официальном сайте администрации Верх-Коен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Верх - Коенского сельсовета </w:t>
      </w:r>
    </w:p>
    <w:p>
      <w:pPr>
        <w:pStyle w:val="Normal"/>
        <w:jc w:val="right"/>
        <w:rPr/>
      </w:pPr>
      <w:r>
        <w:rPr/>
        <w:t xml:space="preserve">от 21.04.2016  № 4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</w:rPr>
        <w:t xml:space="preserve">Пла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 по проведению месячника весенн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й очистки и благоустройства на  территории населенных пунктов Верх-Ко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883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роприятия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нятие мер по проведению месячника с привлечением населения, организаций и учреждений (учебных, лечебных, торговых, общественных) для проведения следующих работ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ка от сухой травы и мусора территории населенных пункт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в порядок наружных туалет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квидация всех самовольных свалок в черте населенных пун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х-Коенского сельсовета, руководители предприятий и организаций, жители населенных пунк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10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вывоза мусора на свалк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нко Г.Ю. – директор МК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КХ «Коенско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очистка павильонов, санитарно-защитных зон скважин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нко Г.Ю. – директор МК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КХ «Коенско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Верх - Коенского сельсовета </w:t>
      </w:r>
    </w:p>
    <w:p>
      <w:pPr>
        <w:pStyle w:val="Normal"/>
        <w:jc w:val="right"/>
        <w:rPr/>
      </w:pPr>
      <w:r>
        <w:rPr/>
        <w:t>от 21.04.2016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месячника санитарной очистки и благоустройств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>на территории населенных пунктов Верх-Коенского сельсовета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Мисевич Екатерина Ивановна,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едседатель Совета депутатов (по согласованию)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.Краснов  Вячеслав Александрович – председатель административной комиссии (по согласованию);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2.Сухаленцева  Марина Александровна – председатель женсовета (по согласованию);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3.Бакирова Светлана Николаевна – специалист администрации;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4.Попова Лариса Алексеевна – специалист администрации;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5.Щелконогова Татьяна Викторовна – директор МКУК «Центр досуга «Селяноч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 Знак1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17:00Z</dcterms:created>
  <dc:creator>User</dc:creator>
  <dc:description/>
  <cp:keywords/>
  <dc:language>en-US</dc:language>
  <cp:lastModifiedBy>User</cp:lastModifiedBy>
  <dcterms:modified xsi:type="dcterms:W3CDTF">2016-04-28T04:20:00Z</dcterms:modified>
  <cp:revision>2</cp:revision>
  <dc:subject/>
  <dc:title/>
</cp:coreProperties>
</file>